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right"/>
        <w:rPr/>
      </w:pPr>
      <w:r>
        <w:rPr/>
        <w:t>DM 1,-</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rFonts w:ascii="Tahoma" w:hAnsi="Tahoma" w:cs="Tahoma"/>
          <w:sz w:val="44"/>
        </w:rPr>
      </w:pPr>
      <w:r>
        <w:rPr>
          <w:rFonts w:cs="Tahoma" w:ascii="Tahoma" w:hAnsi="Tahoma"/>
          <w:sz w:val="44"/>
        </w:rPr>
        <w:t xml:space="preserve">Ein kleiner Abriß der Entstehungs-, Entwicklungsgeschichte und Konzeption der anatolischen DHKP-C </w:t>
      </w:r>
      <w:r>
        <w:rPr>
          <w:rFonts w:cs="Tahoma" w:ascii="Tahoma" w:hAnsi="Tahoma"/>
          <w:sz w:val="36"/>
        </w:rPr>
        <w:t>(Revolutionäre Volksbefreiungspartei – Front)</w:t>
      </w:r>
    </w:p>
    <w:p>
      <w:pPr>
        <w:pStyle w:val="TextBody"/>
        <w:jc w:val="left"/>
        <w:rPr>
          <w:rFonts w:ascii="Tahoma" w:hAnsi="Tahoma" w:cs="Tahoma"/>
          <w:b w:val="false"/>
          <w:b w:val="false"/>
          <w:bCs w:val="false"/>
          <w:sz w:val="44"/>
        </w:rPr>
      </w:pPr>
      <w:r>
        <w:rPr>
          <w:rFonts w:cs="Tahoma" w:ascii="Tahoma" w:hAnsi="Tahoma"/>
          <w:b w:val="false"/>
          <w:bCs w:val="false"/>
          <w:sz w:val="44"/>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mc:AlternateContent>
          <mc:Choice Requires="wps">
            <w:drawing>
              <wp:anchor behindDoc="0" distT="0" distB="0" distL="114935" distR="114935" simplePos="0" locked="0" layoutInCell="0" allowOverlap="1" relativeHeight="18">
                <wp:simplePos x="0" y="0"/>
                <wp:positionH relativeFrom="column">
                  <wp:posOffset>1780540</wp:posOffset>
                </wp:positionH>
                <wp:positionV relativeFrom="paragraph">
                  <wp:posOffset>107315</wp:posOffset>
                </wp:positionV>
                <wp:extent cx="1941195" cy="1828800"/>
                <wp:effectExtent l="15875" t="15875" r="15240" b="13335"/>
                <wp:wrapNone/>
                <wp:docPr id="1" name=""/>
                <a:graphic xmlns:a="http://schemas.openxmlformats.org/drawingml/2006/main">
                  <a:graphicData uri="http://schemas.microsoft.com/office/word/2010/wordprocessingShape">
                    <wps:wsp>
                      <wps:cNvSpPr/>
                      <wps:spPr>
                        <a:xfrm>
                          <a:off x="0" y="0"/>
                          <a:ext cx="1941120" cy="1828800"/>
                        </a:xfrm>
                        <a:prstGeom prst="star5">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40.2pt;margin-top:8.45pt;width:152.8pt;height:143.95pt;mso-wrap-style:none;v-text-anchor:middle" type="_x0000_t12">
                <v:fill o:detectmouseclick="t" color2="#757575"/>
                <v:stroke color="black" weight="9360" joinstyle="miter" endcap="flat"/>
                <w10:wrap type="none"/>
              </v:shape>
            </w:pict>
          </mc:Fallback>
        </mc:AlternateConten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rFonts w:ascii="Agency FB" w:hAnsi="Agency FB" w:cs="Agency FB"/>
          <w:i/>
          <w:i/>
          <w:iCs/>
          <w:sz w:val="36"/>
        </w:rPr>
      </w:pPr>
      <w:r>
        <w:rPr>
          <w:rFonts w:cs="Agency FB" w:ascii="Agency FB" w:hAnsi="Agency FB"/>
          <w:i/>
          <w:iCs/>
          <w:sz w:val="36"/>
        </w:rPr>
        <w:t>Der erste thematische Zugang zur revolutionären anatolischen Linken</w:t>
      </w:r>
    </w:p>
    <w:p>
      <w:pPr>
        <w:pStyle w:val="TextBody"/>
        <w:jc w:val="left"/>
        <w:rPr>
          <w:rFonts w:ascii="Agency FB" w:hAnsi="Agency FB" w:cs="Agency FB"/>
          <w:b w:val="false"/>
          <w:b w:val="false"/>
          <w:bCs w:val="false"/>
          <w:i/>
          <w:i/>
          <w:iCs/>
          <w:sz w:val="36"/>
        </w:rPr>
      </w:pPr>
      <w:r>
        <w:rPr>
          <w:rFonts w:cs="Agency FB" w:ascii="Agency FB" w:hAnsi="Agency FB"/>
          <w:b w:val="false"/>
          <w:bCs w:val="false"/>
          <w:i/>
          <w:iCs/>
          <w:sz w:val="36"/>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mc:AlternateContent>
          <mc:Choice Requires="wps">
            <w:drawing>
              <wp:anchor behindDoc="1" distT="0" distB="0" distL="114935" distR="114935" simplePos="0" locked="0" layoutInCell="0" allowOverlap="1" relativeHeight="15">
                <wp:simplePos x="0" y="0"/>
                <wp:positionH relativeFrom="column">
                  <wp:posOffset>-276860</wp:posOffset>
                </wp:positionH>
                <wp:positionV relativeFrom="paragraph">
                  <wp:posOffset>69215</wp:posOffset>
                </wp:positionV>
                <wp:extent cx="1828800" cy="1485900"/>
                <wp:effectExtent l="5080" t="5080" r="5715" b="5715"/>
                <wp:wrapNone/>
                <wp:docPr id="2" name=""/>
                <a:graphic xmlns:a="http://schemas.openxmlformats.org/drawingml/2006/main">
                  <a:graphicData uri="http://schemas.microsoft.com/office/word/2010/wordprocessingShape">
                    <wps:wsp>
                      <wps:cNvSpPr/>
                      <wps:spPr>
                        <a:xfrm>
                          <a:off x="0" y="0"/>
                          <a:ext cx="182880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1.8pt;margin-top:5.45pt;width:143.95pt;height:116.95pt;mso-wrap-style:none;v-text-anchor:middle" type="_x0000_t98">
                <v:fill o:detectmouseclick="t" type="solid" color2="black"/>
                <v:stroke color="black" weight="9360" joinstyle="miter" endcap="flat"/>
                <w10:wrap type="none"/>
              </v:shape>
            </w:pict>
          </mc:Fallback>
        </mc:AlternateContent>
      </w:r>
    </w:p>
    <w:p>
      <w:pPr>
        <w:pStyle w:val="TextBody"/>
        <w:jc w:val="left"/>
        <w:rPr>
          <w:b w:val="false"/>
          <w:b w:val="false"/>
          <w:bCs w:val="false"/>
        </w:rPr>
      </w:pPr>
      <w:r>
        <w:rPr>
          <w:b w:val="false"/>
          <w:bCs w:val="false"/>
        </w:rPr>
      </w:r>
    </w:p>
    <w:p>
      <w:pPr>
        <w:pStyle w:val="TextBody"/>
        <w:jc w:val="left"/>
        <w:rPr>
          <w:sz w:val="22"/>
          <w:lang w:val="it-IT"/>
        </w:rPr>
      </w:pPr>
      <w:r>
        <w:rPr>
          <w:sz w:val="22"/>
          <w:lang w:val="it-IT"/>
        </w:rPr>
        <w:t>Herausgeberin:</w:t>
      </w:r>
    </w:p>
    <w:p>
      <w:pPr>
        <w:pStyle w:val="TextBody"/>
        <w:jc w:val="left"/>
        <w:rPr>
          <w:sz w:val="22"/>
          <w:lang w:val="it-IT"/>
        </w:rPr>
      </w:pPr>
      <w:r>
        <w:rPr>
          <w:sz w:val="22"/>
          <w:lang w:val="it-IT"/>
        </w:rPr>
      </w:r>
    </w:p>
    <w:p>
      <w:pPr>
        <w:pStyle w:val="TextBody"/>
        <w:jc w:val="left"/>
        <w:rPr>
          <w:lang w:val="it-IT"/>
        </w:rPr>
      </w:pPr>
      <w:r>
        <w:rPr>
          <w:lang w:val="it-IT"/>
        </w:rPr>
        <w:t>gruppe mücadele</w:t>
      </w:r>
    </w:p>
    <w:p>
      <w:pPr>
        <w:pStyle w:val="TextBody"/>
        <w:jc w:val="left"/>
        <w:rPr>
          <w:lang w:val="it-IT"/>
        </w:rPr>
      </w:pPr>
      <w:r>
        <w:rPr>
          <w:lang w:val="it-IT"/>
        </w:rPr>
        <w:t>c/o AStA FU</w:t>
      </w:r>
    </w:p>
    <w:p>
      <w:pPr>
        <w:pStyle w:val="TextBody"/>
        <w:jc w:val="left"/>
        <w:rPr/>
      </w:pPr>
      <w:r>
        <w:rPr>
          <w:lang w:val="it-IT"/>
        </w:rPr>
        <w:t xml:space="preserve">Otto-Simson-Str. </w:t>
      </w:r>
      <w:r>
        <w:rPr/>
        <w:t>24 (ehem. Kiebitzweg)</w:t>
      </w:r>
    </w:p>
    <w:p>
      <w:pPr>
        <w:pStyle w:val="TextBody"/>
        <w:jc w:val="left"/>
        <w:rPr/>
      </w:pPr>
      <w:r>
        <w:rPr/>
        <w:t>14195 Berlin</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jc w:val="right"/>
        <w:rPr/>
      </w:pPr>
      <w:r>
        <w:rPr/>
        <w:t>Juli 2000</w:t>
      </w:r>
    </w:p>
    <w:p>
      <w:pPr>
        <w:pStyle w:val="TextBody"/>
        <w:pBdr>
          <w:top w:val="single" w:sz="4" w:space="1" w:color="000000"/>
          <w:left w:val="single" w:sz="4" w:space="4" w:color="000000"/>
          <w:bottom w:val="single" w:sz="4" w:space="1" w:color="000000"/>
          <w:right w:val="single" w:sz="4" w:space="4" w:color="000000"/>
        </w:pBdr>
        <w:rPr>
          <w:sz w:val="26"/>
        </w:rPr>
      </w:pPr>
      <w:r>
        <w:rPr>
          <w:sz w:val="26"/>
        </w:rPr>
        <w:t>Ein kleiner Abriss der Entstehungsgeschichte und Konzeption der anatolischen DHKP-C (Revolutionäre Volksbefreiungspartei - Front)</w:t>
      </w:r>
    </w:p>
    <w:p>
      <w:pPr>
        <w:pStyle w:val="Heading1"/>
        <w:rPr>
          <w:sz w:val="22"/>
        </w:rPr>
      </w:pPr>
      <w:r>
        <w:rPr>
          <w:sz w:val="22"/>
        </w:rPr>
      </w:r>
    </w:p>
    <w:p>
      <w:pPr>
        <w:pStyle w:val="Heading1"/>
        <w:rPr>
          <w:i/>
          <w:i/>
          <w:iCs/>
          <w:sz w:val="24"/>
        </w:rPr>
      </w:pPr>
      <w:r>
        <w:rPr>
          <w:i/>
          <w:iCs/>
          <w:sz w:val="24"/>
        </w:rPr>
        <w:t>Der erste thematische Zugang zur revolutionären anatolischen Linken</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Textkrper2"/>
        <w:rPr>
          <w:rFonts w:ascii="Arial Narrow" w:hAnsi="Arial Narrow" w:cs="Tahoma"/>
          <w:i/>
          <w:i/>
          <w:iCs/>
          <w:sz w:val="22"/>
        </w:rPr>
      </w:pPr>
      <w:r>
        <w:rPr>
          <w:rFonts w:cs="Tahoma" w:ascii="Arial Narrow" w:hAnsi="Arial Narrow"/>
          <w:i/>
          <w:iCs/>
          <w:sz w:val="22"/>
        </w:rPr>
        <w:t xml:space="preserve">Mit diesem Text wollen wir eine Einführung in die revolutionäre anatolische Linke geben. Wir denken, dass es für die radikale Linke in der BRD unabdingbar ist, den Blick stärker auf diese Kräfte zu richten. Nach der Kapitulation der PKK/ERNK/ARGK ist innerhalb der internationalistischen und antiimperialistischen Soli-Szene eine große Verunsicherung eingetreten. Die metropolitane Unterstützungsarbeit von revolutionären Organisationen in der Türkei/Nordkurdistan konzentrierte sich fast ausnahmslos auf den kurdischen Befreiungskampf, dies ist aufgrund des ehemaligen Potentials auch folgerichtig gewesen. Doch mit dieser Fixierung auf die PKK wurde gleichzeitig die Bedeutung und Entwicklung der "türkischen" Linken vernachlässigt bzw. ignoriert. </w:t>
      </w:r>
    </w:p>
    <w:p>
      <w:pPr>
        <w:pStyle w:val="Textkrper2"/>
        <w:rPr>
          <w:rFonts w:ascii="Arial Narrow" w:hAnsi="Arial Narrow" w:cs="Tahoma"/>
          <w:i/>
          <w:i/>
          <w:iCs/>
          <w:sz w:val="22"/>
        </w:rPr>
      </w:pPr>
      <w:r>
        <w:rPr>
          <w:rFonts w:cs="Tahoma" w:ascii="Arial Narrow" w:hAnsi="Arial Narrow"/>
          <w:i/>
          <w:iCs/>
          <w:sz w:val="22"/>
        </w:rPr>
        <w:t xml:space="preserve">Der Kenntnisstand über die "türkische" Linke und deren Organisationen und Programmatiken tendiert in der radikalen Linken in der BRD gegen Null. Diese kleine Übersicht soll diesem Defizit ein wenig entgegen wirken, sie ist aber nicht mehr als ein erster Zugang zum "Komplex anatolische revolutionäre Linke" mit ihren diversen Facetten. Die wenigen Zeilen können nicht in Ansätzen eine detaillierte Ausarbeitung der Entstehung, Entwicklung und Programmatik der einzelnen Gruppen ersetzen, ja nicht einmal der hier etwas näher vorgestellten DHKP-C mit ihren Vorläuferorganisationen. </w:t>
      </w:r>
    </w:p>
    <w:p>
      <w:pPr>
        <w:pStyle w:val="Textkrper2"/>
        <w:rPr>
          <w:rFonts w:ascii="Arial Narrow" w:hAnsi="Arial Narrow" w:cs="Tahoma"/>
          <w:i/>
          <w:i/>
          <w:iCs/>
          <w:sz w:val="22"/>
        </w:rPr>
      </w:pPr>
      <w:r>
        <w:rPr>
          <w:rFonts w:cs="Tahoma" w:ascii="Arial Narrow" w:hAnsi="Arial Narrow"/>
          <w:i/>
          <w:iCs/>
          <w:sz w:val="22"/>
        </w:rPr>
        <w:t>Es ist auch nicht vorgesehen, die Entwicklungsgeschichte der anatolischen Linken exakt und allumfassend in die der antikolonialen Befreiungskämpfe nach dem Ersten Weltkrieg und die der Türkischen Republik nach der Gründung von 1923 einzubetten.  Dennoch ist damit ein Einstieg in die Thematik vollzogen, dem sicherlich in nächster Zeit weitere Schritte folgen werden.</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rFonts w:ascii="Arial" w:hAnsi="Arial" w:cs="Arial"/>
          <w:b/>
          <w:b/>
          <w:bCs/>
          <w:sz w:val="22"/>
        </w:rPr>
      </w:pPr>
      <w:r>
        <w:rPr>
          <w:rFonts w:cs="Arial" w:ascii="Arial" w:hAnsi="Arial"/>
          <w:b/>
          <w:bCs/>
          <w:sz w:val="22"/>
        </w:rPr>
        <w:t>I.) Organisationsgeschichte der THKP-C, Devrimci Sol und DHKP-C</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Bereits um die Jahrhundertwende organisierten sich vor allem mazedonische, armenische und bulgarische RevolutionärInnen im damaligen Osmanischen Reich in sozialistischen Zirkeln. 1906 gründete sich in Saloniki die multinationale Sozialistische Arbeiterförderation, die eine Spitze der damaligen  Streikbewegungen bildete. Im September 1910 erfolgte in Istanbul die Gründung der Osmanischen Sozialistischen Partei (OSP), die indes weniger ein revolutionäres denn ein reformistisches Programm vertrat und eher als sozialradikaler Flügel der gegen das hamidische Sultan-Regime opponierenden jungtürkischen Bewegung zu bezeichnen ist. </w:t>
      </w:r>
    </w:p>
    <w:p>
      <w:pPr>
        <w:pStyle w:val="Normal"/>
        <w:jc w:val="both"/>
        <w:rPr>
          <w:rFonts w:ascii="Arial" w:hAnsi="Arial" w:cs="Arial"/>
          <w:sz w:val="22"/>
        </w:rPr>
      </w:pPr>
      <w:r>
        <w:rPr>
          <w:rFonts w:cs="Arial" w:ascii="Arial" w:hAnsi="Arial"/>
          <w:sz w:val="22"/>
        </w:rPr>
        <w:t>Der Ausgangspunkt der revolutionären Linken in der Türkei/Nordkurdistan geht bis in den Zeitraum der antikolonialen Befreiungskämpfe nach dem I. Weltkrieg (Mai 1919 - September 1922) zurück. Die Gründung der TKP (Kommunistische Partei der Türkei) im September 1920 in Baku markiert das erfolgreiche Ende des Formierungsprozesses sozialistischer und kommunistischer Bestrebungen in Anatolien. Kommunistische  bzw. sozialrevolutionär orientierte Kräfte wie die Mitte 1920 gebildete "Grüne Armee" spielten in der Auseinandersersetzung gegen die imperialistischen Invasoren anfangs eine tragende Rolle. Die "Grüne Armee" kombinierte libertär-kommunistische mit islamischen Ansätzen und trat für revolutionär-demokratische Forderungen ein. Ihr Bezugspunkt lag primär im bäuerlich geprägten Mittelanatolien. Sowohl die Führungsriege der TKP, einschließlich ihres Mitbegründers Mustafa Suphi, als auch die "Grüne Armee" wurden vom Kemalismus liquidiert, der in diesen Gruppen eine auszuschaltende Konkurrenz im Kampf um die Hegemonie im Befreiungskampf sah.</w:t>
      </w:r>
    </w:p>
    <w:p>
      <w:pPr>
        <w:pStyle w:val="Normal"/>
        <w:jc w:val="both"/>
        <w:rPr>
          <w:rFonts w:ascii="Arial" w:hAnsi="Arial" w:cs="Arial"/>
          <w:sz w:val="22"/>
        </w:rPr>
      </w:pPr>
      <w:r>
        <w:rPr>
          <w:rFonts w:cs="Arial" w:ascii="Arial" w:hAnsi="Arial"/>
          <w:sz w:val="22"/>
        </w:rPr>
        <w:t>In diesem Beitrag wird nicht weiter auf die Gewerkschaftsbewegung in der Türkei eingegangen. Weder  auf die 1952 gegründete staatsnahe Gewerkschaftsbewegung Türk Is (Gewerkschaftsbund der Türkei) noch auf die aus ihr 1967 hervorgegangene oppositionelle DISK (Konförderation der revolutionären Arbeitergewerkschaften). Wir befassen uns hier auch nicht mit den relativen Erfolgen der parlamentarischen Linken der TIP (Arbeiterpartei der Türkei) in den 60er Jahren bzw. der Mitte der 60er Jahre von alten TKP-Kadern gegründeten MDD (Bewegung der National-Demokratischen Revolution), die einen nicht-parlamentarischen Weg einschlug. Den Mittelpunkt der Abhandlung bildet die DHKP-C bzw. ihre Vorläufer-organisation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Ursprung der heutigen DHKP-C (Revolutionäre Volksbefreiungspartei - Front) liegt im weltweiten revolutionären Aufbruch von 1968. Die von Mahir Cayan gegründete THKP-C (Volksbefreiungspartei-Front der Türkei) organisierte u.a. mit der THKO (Volksbefreiungsarmee der Türkei) den bewaffnet geführten Kampf in der Türkei/Nordkurdistan. Die THKP-C unternahm in ihren Anfangsmonaten seit August 1970 einige Enteignungs- und Umverteilungsaktionen und bewaffnete Aktionen gegen imperialistische Konsulate in der Türkei/Nordkurdistan.</w:t>
      </w:r>
    </w:p>
    <w:p>
      <w:pPr>
        <w:pStyle w:val="Normal"/>
        <w:jc w:val="both"/>
        <w:rPr>
          <w:rFonts w:ascii="Arial" w:hAnsi="Arial" w:cs="Arial"/>
          <w:sz w:val="22"/>
        </w:rPr>
      </w:pPr>
      <w:r>
        <w:rPr>
          <w:rFonts w:cs="Arial" w:ascii="Arial" w:hAnsi="Arial"/>
          <w:sz w:val="22"/>
        </w:rPr>
        <w:t>Die taktischen und strategischen Grundsätze der THKP-C sind in dem Buch „Die ununterbrochene Revolution“ von Mahir Cayan vor dem Hintergrund der sozio-ökonomischen und sozio-kulturellen Bedingungen der damaligen Türkischen Republik formuliert worden. In dem Buch werden eingehend die Evolutions- und Revolutionstheorien von Marx, Engels, Lenin, Stalin und Mao behandelt und auf ihre Relevanz für neokoloniale Länder der sog. III. Krisenperiode des Imperialismus geprüft, die nach dem II. Weltkrieg mit den vielfältigen antikolonialen Befreiungskämpfen im Trikont einsetz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 30. März 1972 wurde die THKP-C bei einer militärischen Konfrontation mit den türkischen Streitkräften physisch zerschlagen - 10 Militante (einschließlich KämpferInnen der THKO) wurden von den Militärs in dem kleinen Ort Kizildere liquidiert. Lediglich ein THKP-C Kämpfer überlebte den Militärangriff. Hintergrund der militärischen Konfrontation war eine Aktion von THKP-C und THKO-Kämpfern, bei der drei Angehörige des britischen Militärs, die in der Schwarzmeer-Region stationiert waren, entführt wurden, um die  Hinrichtung des THKO-Gründers Deniz Gezmis und zweier Genossen, die dann am 6. Mai 1972 erfolgte,  zu verhindern. Neben den genannten Cayan und Gezmis ist Ibrahim Kaypakkaya, der Begründer der 1972 entstandenen TKP-ML (Kommunistische Partei der Türkei/MarxistenLeninisten), die historische Persönlichkeit der revolutionären türkischen Linken. Kaypakkaya wurde am 18. Mai 1973 durch Folter ermordet. Mit der THKP-C, der THKO und der TKP-ML sind die drei konzeptionellen und ideologischen Linien der revolutionären anatolischen Linken beschrieben, auf die sich alle folgenden Organisationen und Bewegungen mehr oder weniger stark beziehen. Die THKO und die TKP-ML haben einen guevaristischen bzw. maoistischen Ansatz, wohingegen die THKP-C  nicht eindeutig der einen oder anderen historischen Guerillastrategie zuzuordnen ist; am ehesten ist sie nach ihrem Begründer Mahir Cayan als „cayanistisch“ zu bezeichnen. Cayan versuchte im Gegensatz zu anderen Protagonisten des bewaffneten Kampfes in der Türkei eine nach Möglichkeit ausschließlich an den sozio-ökonomischen und –kulturellen Bedingungen der Türkei orientierte Grundlage des politisch-militärischen Kampfes zu schaff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uch wenn der bewaffnete Kampf in der Türkei/Nordkurdistan anfangs nur eine kurze Phase überdauern konnte, hinterließ die Praxis und Theorie der THKP-C ein bedeutendes revolutionäres Potential, das sich nach der Zerschlagung hauptsächlich in der Devrimci Genclik (Revolutionäre Jugend) sammelte. Die Dev-Genc wurde 1969 gegründet, ihre Vorläuferin, die FKF (Förderation der Intellektuellen Klubs), geht aber auf das Jahr 1965 zurück. Die FKF ´s kamen aus einem studentischen Milieu. Aktive Militante innerhalb von Dev-Genc, die die THKP-C-Linie konsequent vertraten, fanden sich unter dem Namen Kurtulus Grupu (Befreiungsgruppe) zusam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977 waren die Reorganisierungs-maßnahmen abgeschlossen und mündeten in der Gründung von Devrimci Yol (Revolutionärer Weg). Zu diesem Zeitpunkt errang Dev-Yol einen Massencharakter und konnte hunderttausende von AktivistInnen und SympathisantInnen mobilisieren. Aufgrund einer tendenziellen Abweichung bzw. einer faktischen Distanzierung von Grundelementen der THKP-C-Linie (insbesondere in der Frage nach der Notwendigkeit eines organisierten bewaffneten Kampfes als Mittel zur Befreiung und der Konstituierung einer marxistisch-leninistischen Partei) verließen viele SympathisantInnen und militante AktivistInnen Dev-Yol und gründeten 1978 mit Devrimci Sol (Revolutionäre Linke) eine neue politisch-militärische Organisation. Umgehend entwickelte Dev-Sol antiimperialistische und antioligarchische Massen- und Guerillaaktivitäten in erster Linie in den Städten. Ein Aktionsschwerpunkt der Guerillaeinheiten - den FTKSME (Bewaffnete Kampfteams gegen den faschistischen Terror) - lag vor und nach dem Militärputsch von 1980 in dem Zurückdrängen des offenen Faschismus in der Türkei/Nordkurdistan. Dev-Sol organisierte in dieser Zeit verschiedene politisch-militärische Kampagnen, die sich z.T. über mehrere Monate hinzogen und sich bspw. gegen Folterer, gegen die nationale Unterdrückung der KurdInnen oder gegen Preiserhöhungen und Entlassungen richteten.</w:t>
      </w:r>
    </w:p>
    <w:p>
      <w:pPr>
        <w:pStyle w:val="Normal"/>
        <w:jc w:val="both"/>
        <w:rPr>
          <w:rFonts w:ascii="Arial" w:hAnsi="Arial" w:cs="Arial"/>
          <w:sz w:val="22"/>
        </w:rPr>
      </w:pPr>
      <w:r>
        <w:rPr>
          <w:rFonts w:cs="Arial" w:ascii="Arial" w:hAnsi="Arial"/>
          <w:sz w:val="22"/>
        </w:rPr>
        <w:t>Im Zuge des dritten Militärputsches in der Geschichte der Türkischen Republik nach 1960 und 1971 wurde massiv gegen die linke und emanzipatorische Opposition vorgegangen, viele versuchten der Verfolgung durch Exilierung zu entgehen.  In den Folgejahren waren nur noch Restbestände von organisierten politischen Strukturen vorhanden.</w:t>
      </w:r>
    </w:p>
    <w:p>
      <w:pPr>
        <w:pStyle w:val="Normal"/>
        <w:jc w:val="both"/>
        <w:rPr>
          <w:rFonts w:ascii="Arial" w:hAnsi="Arial" w:cs="Arial"/>
          <w:sz w:val="22"/>
        </w:rPr>
      </w:pPr>
      <w:r>
        <w:rPr>
          <w:rFonts w:cs="Arial" w:ascii="Arial" w:hAnsi="Arial"/>
          <w:sz w:val="22"/>
        </w:rPr>
        <w:t>In den Jahren nach der physischen Zerschlagung der ursprünglichen THKP-C versuchten diverse Gruppierungen an dieses politische Erbe anzuknüpfen. Diese oft sehr marginalen und kurzlebigen Gruppen firmierten beispielsweise unter den Namen THKP-C/Acilciler (die Eiligen), THKP-C/HDÖ (Revolutionäre Avantgarde des Volkes) oder THKP-C/MLSPB (Marxistisch-Leninistische Bewaffnete Propaganda Einheiten)</w:t>
      </w:r>
    </w:p>
    <w:p>
      <w:pPr>
        <w:pStyle w:val="Normal"/>
        <w:jc w:val="both"/>
        <w:rPr>
          <w:rFonts w:ascii="Arial" w:hAnsi="Arial" w:cs="Arial"/>
          <w:sz w:val="22"/>
        </w:rPr>
      </w:pPr>
      <w:r>
        <w:rPr>
          <w:rFonts w:cs="Arial" w:ascii="Arial" w:hAnsi="Arial"/>
          <w:sz w:val="22"/>
        </w:rPr>
        <w:t>Der Devrimci Sol-Hauptprozess gegen insgesamt 1253 Angeklagte, von denen 756 inhaftiert waren, begann 1982 und zog sich bis Anfang der 90er Jahre hin. In der mehr als 1700 Seiten umfassenden Verteidigungsschrift der Dev-Sol-Gefangenen, die den Titel "Wir sind im Recht - wir werden siegen" trägt, wird ausführlich die ideologische und strategische Linie des antiimperialistischen und antioligarchischen Befreiungskampfes mit dem Ziel der Unabhängigkeit und des Sozialismus von Devrimci Sol dargelegt. Der seit 1980 inhaftierte und zu 14 Jahren verurteilte spätere Generalsekretär der DHKP-C Dursun Karatas konnte sich durch eine Befreiungsaktion im Oktober 1989 dem Knastregime entziehen und wieder aktiv am Aufbau der organisatorischen Strukturen mitwirk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de 1985 wurde - im Zuge der "Demokratisierung der Türkischen Republik" - die Entscheidung über die Rückzugs- und Reorganisierungsphase beschlossen, die im März 1990 endete. Nach Abschluß dieser Phase erreichte Dev-Sol einen hohen Mobilisierungsgrad und entfalte einen großen Aktionsradius. Dieser Aufschwung wurde durch zwei Counter-Operationen im Juli 1991 und April 1992, bei denen führende ZK-Mitglieder erschossen wurden, abgeschwächt. Insgesamt kamen bei diesen Operationen 21 Mitglieder der Devrimci Sol 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 eigentlichen Rückschlag erlitt Dev-Sol, die kurz vor der angestrebten Parteigründung stand, im September 1992 als einige bedeutende Kader, unter ihnen Bedri Yagan, einen innerorganisatorischen Putsch vornahmen. Der 1989 aus der Haft entkommende und die Führung von Dev Sol innehabende Dursun Karatas wurde über mehrere Wochen festgesetzt, die Waffen, Gelder und das Archiv der Organisation wurden beschlagnahmt. Die übergroße Mehrheit der Mitglieder und SympathisantInnen verurteilten nach breit geführten Diskussionen den selbstherrlichen Akt als Putschversuch und ließen diesen damit ins Leere laufen. Die Wirren des Zeitraums Herbst 1992 bis Mitte 1993 hatten dennoch verheerende Auswirkungen: interne Personenzusammenhänge und organisatorische Strukturen wurden offengelegt - nicht selten mit tödlichem Ausgang. Die alle Kapazitäten beanspruchende Wiederaufnahme des Parteigründungsprozesses, der durch die Ereignisse zeitlich zurückgeworfen wurde, fand seinen Abschluß in der Konstituierung der DHKP-C am 30. März 1994. Seitdem versucht die DHKP-C - auf dem Fundament der THKP-C und Dev Sol stehend - kontinuierlich den politischen und militärischen Kampf in der Türkei/Nordkurdistan zu organisieren. Sie sieht sich der unvorteilhaften Situation gegenüber, eine der aktuell letzten relevanten, sich im bewaffneten Kampf befindlichen linken(!) Befreiungsbewegungen im europäischen und nahöstlichen Raum zu se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m 12.3.95 kam es nach einem bewaffneten Überfall von zivilfaschistischen Kräften (MHP-Strukturen) auf alevitische Cafes im Istanbuler Stadtviertel Gazi zu tagelangen Auseinandersetzungen von zehntausenden BewohnerInnen mit der türkischen Staatsmacht, die sich zum Teil auf andere Stadtviertel bzw. Städte ausdehnten. Von staatlicher Seite wurde der Ausnahmezustand erklärt und über die betroffenen Regionen Istanbuls eine Ausgangssperre verhängt. Dieser Aufstand von Gazi war der Ausgangspunkt eines Selbstorganisierungsprozesses der BewohnerInnen in den Elendquartieren der türkischen Metropolen, den sog. Gecekondus ("über Nacht erbaute Wohnräume"). Es wurde und wird versucht auf der Basis von Volksräten die Geschicke des jeweiligen Stadtteils zu organisieren, bspw. die Wasserversorgung sicher zu stellen, Elektrizität zu installieren oder den Drogenhandel, die Prostitution und das Glücksspiel zurück zu drängen. </w:t>
      </w:r>
    </w:p>
    <w:p>
      <w:pPr>
        <w:pStyle w:val="Normal"/>
        <w:jc w:val="both"/>
        <w:rPr>
          <w:rFonts w:ascii="Arial" w:hAnsi="Arial" w:cs="Arial"/>
          <w:sz w:val="22"/>
        </w:rPr>
      </w:pPr>
      <w:r>
        <w:rPr>
          <w:rFonts w:cs="Arial" w:ascii="Arial" w:hAnsi="Arial"/>
          <w:sz w:val="22"/>
        </w:rPr>
        <w:t xml:space="preserve">Mit dem Autounfall in der Nähe von Susurluk am 3. 11.1996 offenbarte sich für die gesamte Bevölkerung der Türkei die Verstrickung des Staates mit Mafia- und faschistischen Kreisen. Bei diesem Unfall kamen ein ranghoher Polizeioffizier, ein Mafiaboss und eine Schönheitskönigin ums Leben, ein Abgeordneter der Partei des Rechten Weges (DYP) überlebte. In dem Auto wurden Waffen, Drogen und gefälschte Papiere gefunden. Nach diesem Ereignis erreichte die Basisbewegung in den Gecekondus einen weiteren Impuls und konnte bspw. mit der Kampagne "Eine Minute Dunkelheit für ewiges Licht" Zehntausende Leute mobilisieren. Bei dieser Kampagne wurden von den BewohnerInnen als Zeichen des Protest alle Lichter ausgeschaltet und Demonstrationszüge organisiert. </w:t>
      </w:r>
    </w:p>
    <w:p>
      <w:pPr>
        <w:pStyle w:val="Normal"/>
        <w:jc w:val="both"/>
        <w:rPr>
          <w:rFonts w:ascii="Arial" w:hAnsi="Arial" w:cs="Arial"/>
          <w:sz w:val="22"/>
        </w:rPr>
      </w:pPr>
      <w:r>
        <w:rPr>
          <w:rFonts w:cs="Arial" w:ascii="Arial" w:hAnsi="Arial"/>
          <w:sz w:val="22"/>
        </w:rPr>
      </w:r>
    </w:p>
    <w:p>
      <w:pPr>
        <w:pStyle w:val="Textkrper2"/>
        <w:rPr>
          <w:sz w:val="22"/>
        </w:rPr>
      </w:pPr>
      <w:r>
        <w:rPr>
          <w:sz w:val="22"/>
        </w:rPr>
        <w:t>Ende 1996 sollte mit der Unterzeichnung eines Protokolls zwischen der DHKP-C und der PKK eine gemeinsame revolutionäre Front aufgebaut werden. In dem Protokoll wurden mehrere ambitionierte Ziele formuliert: „Unser Ziel ist die Einheitsfront unserer Völker! ... Unser Ziel ist der gemeinsame Widerstand und die gemeinsame Volksmacht... Unser Ziel ist, dass das kurdische Volk alle seine Rechte, darunter auch das Recht auf die Gründung eines unabhängigen Staates, frei anwenden kann...Eine der Grundlagen unserer Einheit ist gegen den Imperialismus zu sein und unsere Unabhängigkeit zu verteidigen...Unser Ziel ist, alle Volkskräfte zu einen...“</w:t>
      </w:r>
    </w:p>
    <w:p>
      <w:pPr>
        <w:pStyle w:val="Textkrper2"/>
        <w:rPr>
          <w:sz w:val="22"/>
        </w:rPr>
      </w:pPr>
      <w:r>
        <w:rPr>
          <w:sz w:val="22"/>
        </w:rPr>
        <w:t>Die Realisierung dieser Ziel wurde faktisch nicht in die Wege geleitet, da der schriftlichen Proklamation  (von seiten der PKK) keine Taten folgten. Die PKK schaffte ihrerseits mit der Initiierung der Plattform der Vereinigten Revolutionären Kräfte (BDGP) Mitte 1998 ihrerseits Fakten, indem sie mit einigen anderen revolutionären Organisationen (einschließlich dem Rudiment THKP-C/Dev-Sol, dem putschistischen Flügel der früheren Devrimci Sol) kooperierte. Im September 1999 trennte sich die PKK von der BDGP aus Opportunitätsgründen, da ein Verbleib nicht mehr in Einklang mit dem grundsätzlichen Kurswechsel gegenüber dem türkischen Regime zu bringen war. Seither gelten reformistische, auf Parlamentswahlen fixierte Parteien als potentielle BündnispartnerInnen der nach ihrem jüngst zu Ende gegangenen 7. Parteikongress transformierten PKK (bspw. ÖDP, EMEP, HADEP, CHP).</w:t>
      </w:r>
    </w:p>
    <w:p>
      <w:pPr>
        <w:pStyle w:val="Normal"/>
        <w:jc w:val="both"/>
        <w:rPr>
          <w:rFonts w:ascii="Arial" w:hAnsi="Arial" w:cs="Arial"/>
          <w:sz w:val="22"/>
        </w:rPr>
      </w:pPr>
      <w:r>
        <w:rPr>
          <w:rFonts w:cs="Arial" w:ascii="Arial" w:hAnsi="Arial"/>
          <w:sz w:val="22"/>
        </w:rPr>
        <w:t>Die Geschichte der revolutionären anatolischen und kurdischen Linken ist u.a. anderem durch zumeist halbherzige und kurzlebige gruppenübergreifende Bündnisse geprägt, die faktisch nie zu einer Stärkung von revolutionären Prozessen führten. Zu nennen sind bspw. die 1982 gebildete FKBDC (Widerstandsfront gegen den Faschismus) oder die 1988 strukturierte Devrimci Birlik (Revolutionäre Einh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rPr>
      </w:pPr>
      <w:r>
        <w:rPr>
          <w:sz w:val="22"/>
        </w:rPr>
        <w:t>II.) Die Programmatik der DHKP-C</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e DHKP-C versteht sich als klassenkämpferische revolutionäre Partei (DHKP) - und begibt sich damit nicht auf das Parkett des türkischen Parlamentssystem - und Klassengrenzen überschreitende Front (DHKC), die einen antiimperialistischen und antioligarchischen Befreiungskampf auf marxistisch-leninistischer Grundlage führt. Auf westeuropäische Guerillagruppen übertragen ist die Bildung einer revolutionären Partei am ehesten mit den BR/PCC (Rote Brigaden/Kämpfende Kommunistische Partei) oder der Grapo/PCE(r) (Antifaschistische Widerstandsgruppen 1. Oktober/ (rekonstruierte) Kommunistische Partei Spaniens) zu vergleich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e DHKP-C führt sowohl einen politisch-militärischen Kampf gegen den neokolonialen Status quo der Türkischen Republik (imperialistisches Abhängigkeitsverhältnis) als auch einen gegen die innertürkischen HERRschaftsverhältnisse (Konglomerat aus Politik, Militär, Mafia und faschistischer Konterguerilla).  Dieser von ihr proklamierte Befreiungskampf ist ausdrücklich kein nationaler Befreiungskampf, der die territoriale Befreiung von Okkupanten vorsehen würde. Es geht um den Revolutionsprozess der anatolischen Völker auf dem Staatsgebiet der Türkischen Republik. Der anatolische Befreiungskampf, der in einer antiimperialistischen und antioligarchischen Volksrevolution münden soll, bewegt sich zwischen den "Stadien" einer National-Demokratischen Revolution und einer sozialistischen Revolution. </w:t>
      </w:r>
    </w:p>
    <w:p>
      <w:pPr>
        <w:pStyle w:val="Normal"/>
        <w:jc w:val="both"/>
        <w:rPr>
          <w:rFonts w:ascii="Arial" w:hAnsi="Arial" w:cs="Arial"/>
          <w:sz w:val="22"/>
        </w:rPr>
      </w:pPr>
      <w:r>
        <w:rPr>
          <w:rFonts w:cs="Arial" w:ascii="Arial" w:hAnsi="Arial"/>
          <w:sz w:val="22"/>
        </w:rPr>
        <w:t>Der antiimperialistische und antioligarchische Befreiungskampf der DHKP-C fußt auf der politisierten militärischen Kampfstrategie (PASS), die besagt, dass der bewaffnete Kampf die grundlegende Form und der ökonomisch-demokratische Kampf diesem nachgeordnet ist. "In unserem vom Imperialismus abhängigen, durch den Faschismus regierten Land ist es unmöglich, den Charakter der Macht durch Wahlen zu verändern" (aus: Programm der DHKP). Da die Türkische Republik als neokolonialer faschistischer Staat definiert wird, erfolgt die Politik der DHKP-C aus einem explizit antifaschistischen Hintergrund hera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DHKP-C verfügt in den Städten und auf dem Land bzw. in den Bergen über Guerillaeinheiten - den Bewaffneten Propaganda Einheiten (SPB), vormals Bewaffnete Revolutionäre Einheiten (SDB) - und bezeichnet die Dialektik von Stadt und Land als Vereinigten Revolutionären Kampf. Die Guerillaeinheiten sind Teil der Frontstruktur (DHKC), da die bewaffneten Kräfte noch nicht das Stadium einer eigenständigen Armee erreicht haben. Unterhalb der Ebene der SPB existieren noch die Volksmilizen, die eine militante Struktur darstellen und bspw. in den Elendsvierteln gegen Glücksspiel, faschistische Strukturen und Prostitution vorgehen. Ebenso bestehen in der Jugendorganisation der DHKP-C, der Dev –Genc,  militante Strukturen.</w:t>
      </w:r>
    </w:p>
    <w:p>
      <w:pPr>
        <w:pStyle w:val="Normal"/>
        <w:jc w:val="both"/>
        <w:rPr>
          <w:rFonts w:ascii="Arial" w:hAnsi="Arial" w:cs="Arial"/>
          <w:sz w:val="22"/>
        </w:rPr>
      </w:pPr>
      <w:r>
        <w:rPr>
          <w:rFonts w:cs="Arial" w:ascii="Arial" w:hAnsi="Arial"/>
          <w:sz w:val="22"/>
        </w:rPr>
        <w:t>In dem von Mahir Cayan verfassten Grundlagenwerk zur revolutionären Strategie des Guerillakrieges kommt dem Aufbau der Stadtguerilla gegenüber der Landguerilla die Priorität zu. Zunächst geht es um die Schaffung und Erweiterung der Stadtguerilla bevor mit dem strukturellen Aufbau der Landguerilla begonnen werden soll. Mahir Cayan hat dies Anfang der 70er Jahre folgendermaßen formuliert: "1. Stufe: Erschaffung der Stadtguerilla; 2. Stufe: Erweiterung der Stadtguerilla und Erschaffung der Landguerilla und Machtdemonstration. Während dieser zwei Stufen wird die psychologische Zermürbungsseite des Krieges überwiegen; 3. Stufe: Verbreitung der Stadtguerilla und Entwicklung der Landguerilla; 4. Stufe: Verbreitung der Landguerilla" (aus: M. Cayan: Ununterbrochene Revolution).</w:t>
      </w:r>
    </w:p>
    <w:p>
      <w:pPr>
        <w:pStyle w:val="Normal"/>
        <w:jc w:val="both"/>
        <w:rPr>
          <w:rFonts w:ascii="Arial" w:hAnsi="Arial" w:cs="Arial"/>
          <w:sz w:val="22"/>
        </w:rPr>
      </w:pPr>
      <w:r>
        <w:rPr>
          <w:rFonts w:cs="Arial" w:ascii="Arial" w:hAnsi="Arial"/>
          <w:sz w:val="22"/>
        </w:rPr>
        <w:t xml:space="preserve">In der Analyse der DHKP-C wurde diese Prioritäteneinteilung z.T. modifiziert, der Auf- und Ausbau der Stadt- und Landguerillaeinheiten soll parallel laufen. </w:t>
      </w:r>
    </w:p>
    <w:p>
      <w:pPr>
        <w:pStyle w:val="Normal"/>
        <w:jc w:val="both"/>
        <w:rPr>
          <w:rFonts w:ascii="Arial" w:hAnsi="Arial" w:cs="Arial"/>
          <w:sz w:val="22"/>
        </w:rPr>
      </w:pPr>
      <w:r>
        <w:rPr>
          <w:rFonts w:cs="Arial" w:ascii="Arial" w:hAnsi="Arial"/>
          <w:sz w:val="22"/>
        </w:rPr>
        <w:t>Die erste Stufe des bewaffneten Kampfes ist die bewaffnete Propaganda (Avantgardekrieg), die den Ausgangspunkt des Guerillakampfes bildet und in der zweiten Stufe die Guerillaarmee etablieren soll. Aus der Verzahnung von Guerillaarmee und den vielfältigen sozialen und demokratischen Kämpfen soll sich die Volksarmee herausbilden, die letztlich politisch-militärisch in der Lage ist die Herrschaftsverhältnisse zu revolutionie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or allem in den proletarischen Wohnquartieren und Elendsvierteln der türkischen Großstädte werden Volksräte gegründet, die die Basis einer breiten gesellschaftlichen Gegenmacht von unten bilden sollen. Die Bildung der Volksräte ist das Ergebnis des Gazi-Aufstandes vom März 1995, der einen Politisierungs- und Selbstorganisierungsprozess in den Elendsvierteln auslöste. Neben der Gründung von verschiedenen Volksräten vornehmlich in verschiedenen Stadtvierteln in Istanbul wurde durch die Plattform für Rechte und Freiheiten ein Entwurf einer Volksverfassung breit diskutiert und erarbeitet. Diese Volksverfassung soll den Grundstein für eine vom Imperialismus befreite und unabhängige Türkei, einer Demokratischen Republik des Volkes, legen: „ Unsere Absicht ist es, dass dieser Entwurf jene Mission, im Kampfe für Rechte und Freiheiten, mit dem Ziele DER UNABHÄNGIGKEIT, DEMOKRATIE UND BEFREIUNG übernimmt und die breiten Volkschichten mobilisiert... DAS VOLK ist der/die Arbeiter/in, arme/r und mittelständische/r Bauer/Bäuerin, ländlicher und städtischer Kleinproduzent/in, Beamte/in, Angestellte/r, Händler/in, Handwerker/in, Student/in, Intellektuelle/r, Künstler/in, Rentner/in, Arbeitslose/r, JEDER/E, der/die gegen das herrschende System, gegen den Imperialismus, gegen die Monopole ist, JEDE/R, der die Werte der Gesellschaft nicht verloren hat, der/die die Unabhängigkeit des Landes und die Freiheit des Volkes fordert und gegen die Ausbeutung und Tyrannei ist...“ (aus: Entwurf einer Volksverfassung). Auf allen gesellschaftlichen Ebenen werden Strukturen aufgebaut, die einen revolutionären Anspruch haben, so im ArbeiterInnen-, BäuerInnen- StudentInnen- und SchülerInnensektor. </w:t>
      </w:r>
    </w:p>
    <w:p>
      <w:pPr>
        <w:pStyle w:val="Normal"/>
        <w:tabs>
          <w:tab w:val="clear" w:pos="708"/>
          <w:tab w:val="left" w:pos="8280" w:leader="none"/>
        </w:tabs>
        <w:jc w:val="both"/>
        <w:rPr>
          <w:rFonts w:ascii="Arial" w:hAnsi="Arial" w:cs="Arial"/>
          <w:sz w:val="22"/>
        </w:rPr>
      </w:pPr>
      <w:r>
        <w:rPr>
          <w:rFonts w:cs="Arial" w:ascii="Arial" w:hAnsi="Arial"/>
          <w:sz w:val="22"/>
        </w:rPr>
      </w:r>
    </w:p>
    <w:p>
      <w:pPr>
        <w:pStyle w:val="Textkrper3"/>
        <w:rPr>
          <w:sz w:val="22"/>
        </w:rPr>
      </w:pPr>
      <w:r>
        <w:rPr>
          <w:sz w:val="22"/>
        </w:rPr>
        <w:t xml:space="preserve">Die DHKP-C verfolgt, um ihre programmatische Zielvorstellung zu erreichen, ein Etappenmodell. Dieses sieht nach dem Aufbau und der Etablierung der Revolutionären Volksmacht (Volksverfassung) den allmählichen Übergang zu einer sozialistischen Gesellschaftsform in der Türkei/Nordkurdistan vor, bei garantiertem Recht auf die territoriale Lostrennung bspw. der kurdischen Gebiete. "Falls die kurdische Nation trotz der revolutionären Lösung das Recht, auf der nationalistischen Basis einen unabhängigen Staat zu gründen, in Anspruch nimmt, wird die Revolutionäre Volksmacht dies unter der Bedingung unterstützen, dass es den Imperialismus nicht stärkt und weder den Interessen des kurdischen und türkischen Proletariats noch den der beiden Nationen entgegensteht" (aus: Programm der DHKP). Dieses Stadium des Aufbaus und der Stabilisierung des Sozialismus wird wiederum als Ausgangspunkt für die Revolutionierung der weltweiten Ausbeutungs- und Unterdrückungsverhältnisse verstanden. Als regionales Einflussgebiet wird der Balkan und der Nahe Osten betracht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III.) Europaweite Repression und Gefangenenwiderstand</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Der Widerstand gegen die Knastregime stellt ein konstitutives Element der DHKP-C Politik mit ihren über 1000 Gefangenen in der Türkei/Nordkurdistan dar. Erinnert sei nur an das 75 Tage dauernde Todesfasten von 1984 in Metris/Istanbul gegen die allgegenwärtige Repression im Knast und speziell gegen die Einführung von Anstaltseinheitskleidung, oder das über 69 Tage gehende Todesfasten von 1996 in verschiedenen Gefängnissen gegen den Bau von Iso-Knästen und die Zerstreuung der politischen Gefangenen. Bei diesen beiden Todesfasten sind insgesamt 16 GenossInnen gefallen, allein 8 von Dev-Sol bzw. der DHKP-C. Bereits 1982 wurde von PKK-Gefangenen in Diyarbakir ein erfolgreiches Todesfasten für das Recht auf politische Verteidigung geführt, bei dem 4 AktivistInnen starben.</w:t>
      </w:r>
    </w:p>
    <w:p>
      <w:pPr>
        <w:pStyle w:val="Textkrper3"/>
        <w:rPr>
          <w:sz w:val="22"/>
        </w:rPr>
      </w:pPr>
      <w:r>
        <w:rPr>
          <w:sz w:val="22"/>
        </w:rPr>
        <w:t xml:space="preserve">Die Kette staatlicher Übergriffe auf Gefangene ist lang: So wurden bspw. bei dem Angriff auf das Gefängnis in Diyarbakir 1982 4 Gefangene, bei dem Angriff in Buca/Izmir 1995 3 Gefangene getötet, bei dem Angriff in Ümraniye ebenfalls 1995 40 Gefangene schwer verletzt und bei den Angriffen 1996 in Ümraniye und Diyarbakir 4 bzw. 11 Gefangene getötet. Der letzte große Knastaufstand ereignete sich Ende September 1999 im Zentralgefängnis von Ankara-Ulucanlar, bei dem insgesamt 10 politische Gefangene verschiedener revolutionärer Organisationen von Spezialeinheiten ermordet wurden. </w:t>
      </w:r>
    </w:p>
    <w:p>
      <w:pPr>
        <w:pStyle w:val="TextBody"/>
        <w:jc w:val="both"/>
        <w:rPr/>
      </w:pPr>
      <w:r>
        <w:rPr>
          <w:b w:val="false"/>
          <w:bCs w:val="false"/>
          <w:sz w:val="22"/>
        </w:rPr>
        <w:t xml:space="preserve">In der Türkei/Nordkurdistan sind die ursprünglich für Mai 2000 angesetzten Verlegungsaktionen der politischen Gefangenen der revolutionären Organisationen definitiv für den Sommer diesen Jahres zu erwarten. Vieles deutet darauf hin, nicht zuletzt der Angriff in Burdur, dass der Generalangriff des türkischen Staates im August erfolgen wird. Über die Medien wurde die Bevölkerung seit Monaten systematisch auf die Einführung der </w:t>
      </w:r>
      <w:r>
        <w:rPr>
          <w:b w:val="false"/>
          <w:bCs w:val="false"/>
          <w:i/>
          <w:iCs/>
          <w:sz w:val="22"/>
        </w:rPr>
        <w:t>neuen und sicheren</w:t>
      </w:r>
      <w:r>
        <w:rPr>
          <w:b w:val="false"/>
          <w:bCs w:val="false"/>
          <w:sz w:val="22"/>
        </w:rPr>
        <w:t xml:space="preserve"> Isolationsknäste nach EU-Norm vorbereitet. Bisher ist nur eines der bisher 8 fertig gestellten Isolationsgefängnisse in Kartal-Istanbul z.T. mit einigen PKK-Gefangenen, Gefangenen der islamistischen Guerillaorganisation IBDA-C und einigen dem Staat zur Last gefallenen Mafia-Angehörigen belegt worden. Insgesamt ist der Bau von 58 dieser sog. F-Typ-Isolationsknäste</w:t>
      </w:r>
      <w:r>
        <w:rPr>
          <w:sz w:val="22"/>
        </w:rPr>
        <w:t xml:space="preserve"> </w:t>
      </w:r>
      <w:r>
        <w:rPr>
          <w:b w:val="false"/>
          <w:bCs w:val="false"/>
          <w:sz w:val="22"/>
        </w:rPr>
        <w:t>vorgesehen. Viele stehen kurz vor dem Bauende und sind quasi bezugsfertig.</w:t>
      </w:r>
    </w:p>
    <w:p>
      <w:pPr>
        <w:pStyle w:val="Normal"/>
        <w:jc w:val="both"/>
        <w:rPr>
          <w:rFonts w:ascii="Arial" w:hAnsi="Arial" w:cs="Arial"/>
          <w:b/>
          <w:b/>
          <w:bCs/>
          <w:sz w:val="22"/>
        </w:rPr>
      </w:pPr>
      <w:r>
        <w:rPr>
          <w:rFonts w:cs="Arial" w:ascii="Arial" w:hAnsi="Arial"/>
          <w:b/>
          <w:bCs/>
          <w:sz w:val="22"/>
        </w:rPr>
      </w:r>
    </w:p>
    <w:p>
      <w:pPr>
        <w:pStyle w:val="Textkrper3"/>
        <w:rPr>
          <w:sz w:val="22"/>
        </w:rPr>
      </w:pPr>
      <w:r>
        <w:rPr>
          <w:sz w:val="22"/>
        </w:rPr>
        <w:t xml:space="preserve">Am 4. Juli 2000 griffen türkische Militärs, Sondereinheiten der Polizei und Wärterpersonal die politischen Gefangenen im Gefängnis von Burdur in der Ägäis an. Die Gefangenen weigerten sich ein weiteres Mal die Prozedur auf sich zu nehmen, vor dem Staatssicherheitsgericht in Izmir zwangsweise vorgeführt zu werden und vorher eine Zellendurchsuchung über sich ergehen lassen zu müssen. Bei den Gefangenen handelt es sich um jene, die das Knastmassaker von Ankara-Ulucanlar im September letzten Jahres überlebt haben. Bei diesem staatlichen Angriff auf die Gefangenenkollektive waren 10 Gefangene, zumeist hohe Kader verschiedener Organisationen und Leitende in der CMK (Zentrale Gefängnis-Koordination), liquidiert worden. </w:t>
      </w:r>
    </w:p>
    <w:p>
      <w:pPr>
        <w:pStyle w:val="Normal"/>
        <w:jc w:val="both"/>
        <w:rPr>
          <w:rFonts w:ascii="Arial" w:hAnsi="Arial" w:cs="Arial"/>
          <w:sz w:val="22"/>
        </w:rPr>
      </w:pPr>
      <w:r>
        <w:rPr>
          <w:rFonts w:cs="Arial" w:ascii="Arial" w:hAnsi="Arial"/>
          <w:sz w:val="22"/>
        </w:rPr>
        <w:t xml:space="preserve">Dutzende Gefangene wurde bei dem Angriff in Burdur z.T. schwerverletzt und werden bleibende körperliche Schäden davontragen. Sie wurden nach der 15-stündigen Auseinandersetzung in dortige Einzelzellen verbracht. Die PKK-Gefangenen beteiligten sich, wie in Ulucanlar, nicht an der Revolte gegen die Repression des türkischen Justizregimes. </w:t>
      </w:r>
    </w:p>
    <w:p>
      <w:pPr>
        <w:pStyle w:val="Normal"/>
        <w:jc w:val="both"/>
        <w:rPr>
          <w:rFonts w:ascii="Arial" w:hAnsi="Arial" w:cs="Arial"/>
          <w:sz w:val="22"/>
        </w:rPr>
      </w:pPr>
      <w:r>
        <w:rPr>
          <w:rFonts w:cs="Arial" w:ascii="Arial" w:hAnsi="Arial"/>
          <w:sz w:val="22"/>
        </w:rPr>
        <w:t xml:space="preserve">Dieser vorbereitete und gezielte Angriff auf die politischen Gefangenen in Burdur ist als Beginn einer Kette zu werten. Burdur als kleines und regionales Gefängnis mit etwa 80 politischen Gefangenen war der Testfall sowohl des türkischen Staates als auch des zu erwartenden Gefangenenwiderstands in den nächsten Wochen und Monaten. </w:t>
      </w:r>
    </w:p>
    <w:p>
      <w:pPr>
        <w:pStyle w:val="Normal"/>
        <w:jc w:val="both"/>
        <w:rPr>
          <w:rFonts w:ascii="Arial" w:hAnsi="Arial" w:cs="Arial"/>
          <w:sz w:val="22"/>
        </w:rPr>
      </w:pPr>
      <w:r>
        <w:rPr>
          <w:rFonts w:cs="Arial" w:ascii="Arial" w:hAnsi="Arial"/>
          <w:sz w:val="22"/>
        </w:rPr>
      </w:r>
    </w:p>
    <w:p>
      <w:pPr>
        <w:pStyle w:val="Textkrper2"/>
        <w:rPr>
          <w:sz w:val="22"/>
        </w:rPr>
      </w:pPr>
      <w:r>
        <w:rPr>
          <w:sz w:val="22"/>
        </w:rPr>
        <w:t>In den Gefängnissen der Türkei/Nordkurdistan hat sich die bereits erwähnte CMK (Zentrale Gefängnis Koordination) gebildet, in der die Gefangenen aller relevanten revolutionären Organisationen ihre Aktivitäten koordinieren. Neben den etwa 8000 PKK-Gefangenen gibt es etwa 2000 Gefangene der revolutionären anatolischen Linken: ca. 1300 DHKP-C Gefangene, ca. 300 Gefangene der TKP-MLs, ca. 200 MLKP-Gefangene, jeweils ca. 100 Gefangene der TIKB und TKEP/L und ca. 50 Gefangene der TK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Repression gegen Exilorganisationen hat in der BRD seit Anfang der 70er Jahre mit dem Verbot palästinensischer Organsiationen (Generalunion Palästinensischer Arbeiter/Studenten - GUPA/S) eine lange Kontinuität. Bereits 1983 wurden die Devrimci Sol und anatolische Vereine (Halk-Der) in der BRD verboten. Daneben gab und gibt es Verfahren gegen vermeintliche oder tatsächliche Angehörige von Befreiungsorganisationen aus aller Welt, bspw. Gegen irische AktivistInnen Ende der 80er Jahre oder gegen den MRTA-Sprecher Isaac Velazco und AnhängerInnen der tamilischen LTTE (Befreiungstiger von Tamil Eelam) Ende der 90er Jahre. Das PKK-Verbot von 1993 und die Prozesse seit Mitte der 80er Jahre bildeten eine neue Qualität der staatliche Verfolgung von Exilorganisationen in der B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Repression gegen die DHKP-C in der BRD hat mit dem Beginn der §129a-Prozesswelle im Mai 1998 und dem Organisationsverbot im August 1998 (die sozialistische Wochenzeitung Kurtulus wurde ebenso von dieser Verbotsverfügung betroffen) ein enormes Ausmaß angenommen. Ein Pilotprozess und zwei Nachfolgeprozesse sind bereits abgeschlossen. Die Angeklagten sind in den Staatsschutzverfahren zu hohen Haftstrafen u.a. wegen "Rädelsführerschaft in einer terroristischen Vereinigung" verurteilt worden. Dieser staatliche Repressionswille konnte  mit dem erfolgreich geführten europaweiten Hungerstreik/Todesfasten der DHKP-C Gefangenen von Ende November 1999 bis Ende Januar 2000 (zeitweilig) durchkreuzt werden. In der BRD sitzen derzeit 11 der DHKP-C zugerechnete Gefangene im Knast. Etwa 300 Ermittlungsverfahren u.a. nach §129a laufen gegen vermeintliche Mitglieder oder SympathisantInnen dieser Organisation, allein etwa 150 im Rhein-Main-Gebiet. In drei DHKP-C Prozesse vor den OLGs in Hamburg Celle und Frankfurt/M. wurden die Angeklagten im Frühjahr wegen u.a. vermuteter Gebietsverantwortlichkeit z.T. zu mehrjährigen Haftstrafen verurteilt. Mitte Juli erfolgte eine weitere Festnahme eines angeblichen Führungsmitgliedes der DHKC in der BRD wegen „Mitgliedschaft in einer terroristischen Vereinigung“ und vermuteter Gebietsverantwortlichkeit u.a. in Berlin.</w:t>
      </w:r>
    </w:p>
    <w:p>
      <w:pPr>
        <w:pStyle w:val="Normal"/>
        <w:jc w:val="both"/>
        <w:rPr>
          <w:rFonts w:ascii="Arial" w:hAnsi="Arial" w:cs="Arial"/>
          <w:sz w:val="22"/>
        </w:rPr>
      </w:pPr>
      <w:r>
        <w:rPr>
          <w:rFonts w:cs="Arial" w:ascii="Arial" w:hAnsi="Arial"/>
          <w:sz w:val="22"/>
        </w:rPr>
        <w:t>In Belgien konnte in einem Verfahren die Auslieferung einer Frau an die Türkei verhindert werden, die dort Mitte der 90er Jahre an Guerillaaktivitäten (Liquidation eines Familienmitgliedes des Monopolisten Sabanci) teilgenommen haben soll. Ihre Freilassung aus der belgischen Haft steht noch immer aufgrund angeblich weiterer Delikte aus.</w:t>
      </w:r>
    </w:p>
    <w:p>
      <w:pPr>
        <w:pStyle w:val="Normal"/>
        <w:jc w:val="both"/>
        <w:rPr>
          <w:rFonts w:ascii="Arial" w:hAnsi="Arial" w:cs="Arial"/>
          <w:sz w:val="22"/>
        </w:rPr>
      </w:pPr>
      <w:r>
        <w:rPr>
          <w:rFonts w:cs="Arial" w:ascii="Arial" w:hAnsi="Arial"/>
          <w:sz w:val="22"/>
        </w:rPr>
        <w:t>Die Auslieferung eines vermeintlichen früheren Deutschlandverantwortlichen der Organisation aus der Schweiz in die BRD ist auf Druck der BRD-Verfolgungsbehörden Mitte März erfolgt. In den nächsten Monaten, vermutlich im Herbst 2000 wird also ein weiterer grosser §129a-Prozess vor dem OLG Hamburg stattfinden. In Frankreich ist seit Februar 2000 ein Massenprozess gegen ursprünglich 35 Angeklagte im Gange. Derzeit befinden sich noch 28 unter Anklage, von denen sich 10 im Gefängnis befinden. Seit einigen Monaten verstärkt sich die Repression gegen DHKC-Strukturen in Form von Razzien und Festnahmen auch in den Niederlanden</w:t>
      </w:r>
    </w:p>
    <w:p>
      <w:pPr>
        <w:pStyle w:val="Normal"/>
        <w:jc w:val="both"/>
        <w:rPr>
          <w:rFonts w:ascii="Arial" w:hAnsi="Arial" w:cs="Arial"/>
          <w:sz w:val="22"/>
        </w:rPr>
      </w:pPr>
      <w:r>
        <w:rPr>
          <w:rFonts w:cs="Arial" w:ascii="Arial" w:hAnsi="Arial"/>
          <w:sz w:val="22"/>
        </w:rPr>
        <w:t>Die BRD nimmt in der Verfolgung von vermeintlichen DHKC-AktivistInnen europaweit eine Vorreiterrolle ein und übt direkten Einfluß auf andere Staaten zwecks strafrechtlicher Verfolgung von DHKC-Aktivitäten aus. Daneben bekommt eine grenzüberschreitende Amtshilfe - wie Auslieferungen von vermeintlichen DHKC-Anhängern an deutsche Verfolgungsbehörden zeigten, eine immer größere Bedeut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rPr>
      </w:pPr>
      <w:r>
        <w:rPr>
          <w:sz w:val="22"/>
        </w:rPr>
        <w:t>IV.) Übersicht über die anatolische Link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folgenden Zeilen sind eine schlichte Aufzählung des Organisationsspektrums in erster Linie der Linken in der Türkei/Nordkurdistan bzw. das, was sich nach eigener Definition dafür hä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fangen wollen wir mit den bewaffnet bzw. militant agierenden Parteiorganisationen: Neben der DHKP-C verfügen derzeit die TKP/ML (Kommunistische Partei der Türkei/MarxistischLeninistisch) mit der TIKKO (Arbeiter- und Bauern-Befreiungsarmee der Türkei) in der Schwarzmeer-Region über in erster Linie ländliche Guerillaeinheiten. Die TKP-ML ist seit ihrer 3. Konferenz von 1987 aufgrund von ideologischen Differenzen innerhalb des Zentralkomitees in die TKP/ML-TIKKO und die TKP(ML)-DABK (Ostanatolisches Gebietskomitee) gegliedert. Seither gab es immer wieder Diskussionen um eine Zusammenführung der beiden Flügel, bisher allerdings ohne Erfolg. 1994  erfolgte die endgültige Spaltung und seither nennt sich das DABK TKP(ML)-TIKKO.</w:t>
      </w:r>
    </w:p>
    <w:p>
      <w:pPr>
        <w:pStyle w:val="Normal"/>
        <w:jc w:val="both"/>
        <w:rPr>
          <w:rFonts w:ascii="Arial" w:hAnsi="Arial" w:cs="Arial"/>
          <w:sz w:val="22"/>
        </w:rPr>
      </w:pPr>
      <w:r>
        <w:rPr>
          <w:rFonts w:cs="Arial" w:ascii="Arial" w:hAnsi="Arial"/>
          <w:sz w:val="22"/>
        </w:rPr>
        <w:t>Vereinzelt verfügt die TIKB (Revolutionäre Kommunistische Einheit der Türkei) sowie die TKEP/Leninist (Kommunistische Partei der Arbeit der Türkei/Leninistisch) mit ihren LGB (Leninistische Guerillaeinheiten) über städtische Guerillaeinheiten, wobei deren militärische Schlagkraft eher gering einzuschätzen ist. Die TKEP/L ist 1989 aus der 1980 gegründeten TKEP (Kommunistische Partei der Arbeit der Türkei) aufgrund ihrer Rechtsentwicklung hervorgegangen. Die TKEP/L sieht sich in der Kontinuität der THKO von Deniz Gezmis. Die MLKP (Marxistisch-Leninistische Kommunistische Partei) hat den Aufbau ihrer Roten Kommandos angekündigt. Diese Partei hat sich Mitte der 90er Jahre aus dem Zusammenschluß der TKP/ML (Hareketi) (Bewegung), der TKP/ML (YIÖ) (Aufbauorganisation) und der TKIH (Kommunistische Arbeiterbewegung der Türkei) gebild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der Türkischen Republik agieren auch islamistische (Konter-)Guerillaorganisationen, die IBDA-C (Front der islamischen Kämpfer des großen Ostens), die sich z.T. auf die taktischen und strategischen Grundsätze des THKP-C Mitbegründers Mahir Cayan bezieht und die YA-C (Neue Streifzügler - Front). Die faschistischen Konterguerillagruppen nennen sich zumeist Türkische Rächerbrigaden (TIT). Darüber hinaus ist die von staatlichen Institutionen kreierte und sich später verselbständigte islamistische Todesschwadron Hizbullah seit einigen Wochen in die Schlagzeilen gera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eben existieren noch weitere Organisationen, die der revolutionären türkischen Linken zuzuschreiben sind, beispielsweise die TKIP (Kommunistische Arbeiterpartei der Türkei), die 1998 nach dem Parteibildungsprozess aus der EKIM (Oktober) hervorgegangen ist. Des weiteren sind die Restbestände der Dev-Yol (Revolutionärer Weg) zu nennen und die KP-IÖ (Kommunistische Partei - Aufbauorganisation), die eine Abspaltung der MLKP ist und die Linie der TKP/ML-Hareketi weiter vertreten will, und die kleinen HKG (Volksbefreiungskräfte), die TKP-Kivilcim (Kommunistische Partei der Türkei- Kivilcim) und die TDP (Revolutionspartei der Türkei), die sich aus der TKP(B) (Einheit) bildete. Die TKP-Kivilcim geht auf das ehemalige Mitglied der alten TKP Hikmet Kivilcimli zurück, der in den 70er Jahren die Vatan Partisi (Vaterlandspartei) gründete.</w:t>
      </w:r>
    </w:p>
    <w:p>
      <w:pPr>
        <w:pStyle w:val="Normal"/>
        <w:jc w:val="both"/>
        <w:rPr>
          <w:rFonts w:ascii="Arial" w:hAnsi="Arial" w:cs="Arial"/>
          <w:sz w:val="22"/>
        </w:rPr>
      </w:pPr>
      <w:r>
        <w:rPr>
          <w:rFonts w:cs="Arial" w:ascii="Arial" w:hAnsi="Arial"/>
          <w:sz w:val="22"/>
        </w:rPr>
      </w:r>
    </w:p>
    <w:p>
      <w:pPr>
        <w:pStyle w:val="Textkrper2"/>
        <w:rPr>
          <w:sz w:val="22"/>
        </w:rPr>
      </w:pPr>
      <w:r>
        <w:rPr>
          <w:sz w:val="22"/>
        </w:rPr>
        <w:t xml:space="preserve">Die parlamentarische türkische Linke besteht aus der ÖDP (Partei für Freiheit und Solidarität), die ein Sammelbecken verschiedener marxistisch-leninistischer und z.T. trotzkistischer Organisationen und Strömungen bildet. Die ÖDP wird von ehemaligen Dev-Yol AktivistInnen dominiert. Des weiteren engagieren sich in der ÖDP ehemalige KaderInnen der TIP und der TSIP (Sozialistische Arbeiterpartei der Türkei). In der ÖDP sind folgende Gruppierungen neben dem überwiegenden Teil der Dev-Yol organisiert: TKEP (Kommunistische Partei der Arbeit der Türkei), Yeni Yol (Neuer Weg), Sosyalist Alternatif (Sozialistische Alternative) u.a.  Die EMEP (Partei der Werktätigen), die faktisch der legale Arm der 1980 gegründeten und bis Anfang der 90er Jahre tendenziell relevanten TDKP (Revolutionäre Kommunistische Partei der Türkei) ist, die SIP (Sozialistische Regierungs-Partei) und die IP (Arbeiterpartei), die als Counterorganisation platziert wurde, runden das Spektrum der parlamentarischen Linken in der Türkei ab. </w:t>
      </w:r>
    </w:p>
    <w:p>
      <w:pPr>
        <w:pStyle w:val="Textkrper2"/>
        <w:rPr>
          <w:sz w:val="22"/>
        </w:rPr>
      </w:pPr>
      <w:r>
        <w:rPr>
          <w:sz w:val="22"/>
        </w:rPr>
        <w:t>Alle hier aufgezählten Gruppierungen sind aufgrund der 10%-Klausel bei Parlamentswahlen nicht im Parlament vertreten und haben, wenn überhaupt, einen begrenzten lokalen oder regionalen Stellenwert. Die bedeutendste der hier genannten Parteien ist die ÖDP, die 0,7% bei den letzten Parlamentswahlen am 18. April 1999 erhielt, während die anderen Parteien bei jeweils ca. 0,1 % lagen.</w:t>
      </w:r>
    </w:p>
    <w:p>
      <w:pPr>
        <w:pStyle w:val="Textkrper2"/>
        <w:rPr>
          <w:sz w:val="22"/>
        </w:rPr>
      </w:pPr>
      <w:r>
        <w:rPr>
          <w:sz w:val="22"/>
        </w:rPr>
      </w:r>
    </w:p>
    <w:p>
      <w:pPr>
        <w:pStyle w:val="Textkrper2"/>
        <w:rPr>
          <w:sz w:val="22"/>
        </w:rPr>
      </w:pPr>
      <w:r>
        <w:rPr>
          <w:sz w:val="22"/>
        </w:rPr>
        <w:t>Die 1923 von Mustafa Kemal (Atatürk) gegründete und vielfach umbenannte CHP (Republikanische Volkspartei) wird der (sozialdemokratischen) Linken zugeordnet. Sie erwies sich in all den Jahrzehnten ihres Bestehens und Wirkens als Garant des kemalistischen Regimes, das auf den sog. sechs Grundprinzipien der Reformen Atatürks basierte (Modernismus, Republikanismus, Etatismus, Populismus, Nationalismus und Laizismus). Auch sie scheiterte bei den letztjährigen Parlamentswahlen an der 10%-Hürde. Die chauvinistische DSP (Partei der Demokratischen Linken) unter Premier Ecevit hat der CHP aktuell den Rang abgelaufen.</w:t>
      </w:r>
    </w:p>
    <w:p>
      <w:pPr>
        <w:pStyle w:val="Normal"/>
        <w:jc w:val="both"/>
        <w:rPr>
          <w:rFonts w:ascii="Arial" w:hAnsi="Arial" w:cs="Arial"/>
          <w:sz w:val="22"/>
        </w:rPr>
      </w:pPr>
      <w:r>
        <w:rPr>
          <w:rFonts w:cs="Arial" w:ascii="Arial" w:hAnsi="Arial"/>
          <w:sz w:val="22"/>
        </w:rPr>
      </w:r>
    </w:p>
    <w:p>
      <w:pPr>
        <w:pStyle w:val="Textkrper2"/>
        <w:rPr>
          <w:sz w:val="22"/>
        </w:rPr>
      </w:pPr>
      <w:r>
        <w:rPr>
          <w:sz w:val="22"/>
        </w:rPr>
        <w:t xml:space="preserve">Die kurdische Linke besteht neben der 1994 gegründeten HADEP (Demokratische Partei des Volkes), deren jeweils verbotene Vorläufer die von 1990-1993 bestehende HEP (Partei der Arbeit des Volkes) und die von 1993-1994 bestehende DEP (Demokratie Partei) waren,  aus der PSK (Sozialistische Partei Kurdistans), der KKP (Kommunistische Partei Kurdistans), die mit der TKEP zusammengeschlossen ist, und der PRK-rizgari (Befreiungspartei Kurdistans - Befreiung). Innerhalb der PKK hat sich seit September letzten Jahres innerhalb der Gefängnisse eine Opposition formiert - PKK-Kämpfer der revolutionären Linie -, deren Potential bisher nicht abschätzbar ist. Daneben haben sich einige Guerillaeinheiten geweigert, das Territorium der Türkischen Republik zu verlassen und den bewaffneten Kampf fortgesetzt. Aber auch hier ist unklar, über welche politisch-militärische Schlagkraft diese Einheiten verfügen. Nach Pressemeldungen sollen diese Einheiten zwischen 50-150 Guerilleros/-as umfassen, die allerdings entweder vom türkischen Militär zerrieben wurden, sich wieder in die PKK eingereiht oder sich der als sozialdemokratisch eingestuften PUK (Patriotische Union Kurdistans) Talabanis in Irakisch-Kurdistan angeschlossen haben. </w:t>
      </w:r>
    </w:p>
    <w:p>
      <w:pPr>
        <w:pStyle w:val="Textkrper2"/>
        <w:rPr>
          <w:sz w:val="22"/>
        </w:rPr>
      </w:pPr>
      <w:r>
        <w:rPr>
          <w:sz w:val="22"/>
        </w:rPr>
        <w:t xml:space="preserve">Die neuesten Informationen, die verbreitet wurden sind, dass sich am 19. Mai eine Gruppe von etwa 60 PKK-Guerilleros, die in Opposition zur Politik des Präsidialrates und Öcalan stehen, von der Organisation getrennt haben. Diese abgespaltene Gruppe besteht überwiegend aus erfahrenen KämpferInnen und KaderInnen. Etwa 30 von ihnen wurden aufgrund des Vorwurfs des „inneren Verrates“ von Getreuen Öcalans festgenommen. Unter den Festgenommenen soll sich fast die gesamte Leitung der Frauenpartei PJKK, die frühere YAJK, befinden. Die anderen halten sich nach diesen Informationen in den Bergen Südkurdistans (Irak) versteckt. Allen DissidentInnen werden die „härtesten Sanktionen“ angedroht. In einer Erklärung des Präsidialrates der PKK vom 14. Juli 2000 u.a. zu diesen Vorwürfen wird die personelle Stärke der abgespaltenen Gruppe mit 20 angegeben, darunter 4 Frauen. Diese soll sich angeblich der PUK angeschlossen haben. In der Erklärung werden die DissidentInnen als „defätistische und zersetzende Kräfte und Handlanger des internationalen Komplotts“ bezeichnet. </w:t>
      </w:r>
    </w:p>
    <w:p>
      <w:pPr>
        <w:pStyle w:val="Textkrper2"/>
        <w:rPr>
          <w:sz w:val="22"/>
        </w:rPr>
      </w:pPr>
      <w:r>
        <w:rPr>
          <w:sz w:val="22"/>
        </w:rPr>
        <w:t xml:space="preserve">Dieses Vorgehen stellt den bisherigen Höhepunkt der PKK-internen Repression gegen DissidentInnen und Oppositionelle in den eigenen Reihen dar, die gegen den Kapitulationskurs des Präsidialrates und Öcalans ihre Stimme erhoben haben. Jegliche Kritik an der „neuen Phase der offensiven Friedenspolitik“ wird als verschwörerischer Akt gegen die Einheit der Partei und Kriegsgewinnlertum abgestempelt. </w:t>
      </w:r>
    </w:p>
    <w:p>
      <w:pPr>
        <w:pStyle w:val="Textkrper2"/>
        <w:rPr>
          <w:rFonts w:eastAsia="Arial"/>
          <w:sz w:val="22"/>
        </w:rPr>
      </w:pPr>
      <w:r>
        <w:rPr>
          <w:rFonts w:eastAsia="Arial"/>
          <w:sz w:val="22"/>
        </w:rPr>
        <w:t xml:space="preserve"> </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Textkrper2"/>
        <w:rPr>
          <w:sz w:val="22"/>
        </w:rPr>
      </w:pPr>
      <w:r>
        <w:rPr>
          <w:sz w:val="22"/>
        </w:rPr>
      </w:r>
    </w:p>
    <w:p>
      <w:pPr>
        <w:pStyle w:val="Textkrper2"/>
        <w:rPr>
          <w:sz w:val="22"/>
          <w:lang w:val="en-US" w:eastAsia="en-US"/>
        </w:rPr>
      </w:pPr>
      <w:r>
        <w:rPr>
          <w:sz w:val="22"/>
          <w:lang w:val="en-US" w:eastAsia="en-US"/>
        </w:rPr>
        <mc:AlternateContent>
          <mc:Choice Requires="wps">
            <w:drawing>
              <wp:anchor behindDoc="1" distT="0" distB="0" distL="114935" distR="114935" simplePos="0" locked="0" layoutInCell="0" allowOverlap="1" relativeHeight="16">
                <wp:simplePos x="0" y="0"/>
                <wp:positionH relativeFrom="column">
                  <wp:posOffset>2352040</wp:posOffset>
                </wp:positionH>
                <wp:positionV relativeFrom="paragraph">
                  <wp:posOffset>17145</wp:posOffset>
                </wp:positionV>
                <wp:extent cx="962025" cy="914400"/>
                <wp:effectExtent l="15240" t="15875" r="15240" b="13335"/>
                <wp:wrapNone/>
                <wp:docPr id="4" name=""/>
                <a:graphic xmlns:a="http://schemas.openxmlformats.org/drawingml/2006/main">
                  <a:graphicData uri="http://schemas.microsoft.com/office/word/2010/wordprocessingShape">
                    <wps:wsp>
                      <wps:cNvSpPr/>
                      <wps:spPr>
                        <a:xfrm>
                          <a:off x="0" y="0"/>
                          <a:ext cx="961920" cy="914400"/>
                        </a:xfrm>
                        <a:prstGeom prst="star5">
                          <a:avLst/>
                        </a:prstGeom>
                        <a:gradFill rotWithShape="0">
                          <a:gsLst>
                            <a:gs pos="0">
                              <a:srgbClr val="ffffff"/>
                            </a:gs>
                            <a:gs pos="100000">
                              <a:srgbClr val="8e8e8e"/>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2pt;margin-top:1.35pt;width:75.7pt;height:71.95pt;mso-wrap-style:none;v-text-anchor:middle" type="_x0000_t12">
                <v:fill o:detectmouseclick="t" color2="#8e8e8e"/>
                <v:stroke color="black" weight="9360" joinstyle="miter" endcap="flat"/>
                <w10:wrap type="none"/>
              </v:shape>
            </w:pict>
          </mc:Fallback>
        </mc:AlternateContent>
      </w:r>
    </w:p>
    <w:p>
      <w:pPr>
        <w:pStyle w:val="Textkrper2"/>
        <w:jc w:val="center"/>
        <w:rPr>
          <w:rFonts w:ascii="Impact" w:hAnsi="Impact" w:cs="Impact"/>
          <w:b/>
          <w:b/>
          <w:bCs/>
          <w:sz w:val="22"/>
        </w:rPr>
      </w:pPr>
      <w:r>
        <w:rPr>
          <w:rFonts w:cs="Impact" w:ascii="Impact" w:hAnsi="Impact"/>
          <w:b/>
          <w:bCs/>
          <w:sz w:val="22"/>
        </w:rPr>
        <w:t>gruppe mücadele</w:t>
      </w:r>
    </w:p>
    <w:p>
      <w:pPr>
        <w:pStyle w:val="Textkrper2"/>
        <w:jc w:val="center"/>
        <w:rPr>
          <w:rFonts w:ascii="Impact" w:hAnsi="Impact" w:cs="Impact"/>
        </w:rPr>
      </w:pPr>
      <w:r>
        <w:rPr>
          <w:rFonts w:cs="Impact" w:ascii="Impact" w:hAnsi="Impact"/>
        </w:rPr>
        <w:t>internationalistische und antiimperialistische</w:t>
      </w:r>
    </w:p>
    <w:p>
      <w:pPr>
        <w:pStyle w:val="Textkrper2"/>
        <w:ind w:left="360" w:hanging="0"/>
        <w:jc w:val="center"/>
        <w:rPr>
          <w:rFonts w:ascii="Impact" w:hAnsi="Impact" w:cs="Impact"/>
        </w:rPr>
      </w:pPr>
      <w:r>
        <w:rPr>
          <w:rFonts w:cs="Impact" w:ascii="Impact" w:hAnsi="Impact"/>
        </w:rPr>
        <w:t>Solidaritäts- und Antirepressionsgruppe</w:t>
      </w:r>
    </w:p>
    <w:p>
      <w:pPr>
        <w:pStyle w:val="Textkrper2"/>
        <w:jc w:val="left"/>
        <w:rPr>
          <w:rFonts w:ascii="Impact" w:hAnsi="Impact" w:cs="Impact"/>
        </w:rPr>
      </w:pPr>
      <w:r>
        <w:rPr>
          <w:rFonts w:cs="Impact" w:ascii="Impact" w:hAnsi="Impact"/>
        </w:rPr>
      </w:r>
    </w:p>
    <w:p>
      <w:pPr>
        <w:pStyle w:val="Textkrper2"/>
        <w:jc w:val="left"/>
        <w:rPr/>
      </w:pPr>
      <w:r>
        <w:rPr/>
      </w:r>
    </w:p>
    <w:p>
      <w:pPr>
        <w:pStyle w:val="Textkrper2"/>
        <w:jc w:val="right"/>
        <w:rPr>
          <w:b/>
          <w:b/>
          <w:bCs/>
        </w:rPr>
      </w:pPr>
      <w:r>
        <w:rPr>
          <w:b/>
          <w:bCs/>
        </w:rPr>
        <w:t>Juli 2000</w:t>
      </w:r>
    </w:p>
    <w:p>
      <w:pPr>
        <w:pStyle w:val="Textkrper2"/>
        <w:jc w:val="left"/>
        <w:rPr>
          <w:b/>
          <w:b/>
          <w:bCs/>
        </w:rPr>
      </w:pPr>
      <w:r>
        <w:rPr>
          <w:b/>
          <w:bCs/>
        </w:rPr>
      </w:r>
    </w:p>
    <w:p>
      <w:pPr>
        <w:pStyle w:val="Textkrper2"/>
        <w:jc w:val="left"/>
        <w:rPr/>
      </w:pPr>
      <w:r>
        <w:rPr/>
      </w:r>
    </w:p>
    <w:p>
      <w:pPr>
        <w:pStyle w:val="Textkrper2"/>
        <w:jc w:val="left"/>
        <w:rPr/>
      </w:pPr>
      <w:r>
        <w:rPr/>
      </w:r>
    </w:p>
    <w:p>
      <w:pPr>
        <w:pStyle w:val="Textkrper2"/>
        <w:jc w:val="left"/>
        <w:rPr/>
      </w:pPr>
      <w:r>
        <w:rPr/>
      </w:r>
    </w:p>
    <w:p>
      <w:pPr>
        <w:pStyle w:val="Textkrper2"/>
        <w:jc w:val="left"/>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krper2"/>
        <w:pBdr>
          <w:top w:val="single" w:sz="4" w:space="1" w:color="000000"/>
          <w:left w:val="single" w:sz="4" w:space="4" w:color="000000"/>
          <w:bottom w:val="single" w:sz="4" w:space="1" w:color="000000"/>
          <w:right w:val="single" w:sz="4" w:space="4" w:color="000000"/>
        </w:pBdr>
        <w:ind w:firstLine="708"/>
        <w:rPr>
          <w:b/>
          <w:b/>
          <w:bCs/>
          <w:sz w:val="16"/>
          <w:u w:val="single"/>
          <w:lang w:val="it-IT"/>
        </w:rPr>
      </w:pPr>
      <w:r>
        <w:rPr>
          <w:b/>
          <w:bCs/>
          <w:sz w:val="16"/>
          <w:u w:val="single"/>
          <w:lang w:val="it-IT"/>
        </w:rPr>
        <w:t>Adresse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u w:val="single"/>
          <w:lang w:val="it-IT"/>
        </w:rPr>
      </w:pPr>
      <w:r>
        <w:rPr>
          <w:rFonts w:cs="Agency FB" w:ascii="Agency FB" w:hAnsi="Agency FB"/>
          <w:b/>
          <w:bCs/>
          <w:sz w:val="16"/>
          <w:u w:val="single"/>
          <w:lang w:val="it-IT"/>
        </w:rPr>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gruppe mücadele</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c/o AStA FU Berlin</w:t>
      </w:r>
    </w:p>
    <w:p>
      <w:pPr>
        <w:pStyle w:val="Textkrper2"/>
        <w:pBdr>
          <w:top w:val="single" w:sz="4" w:space="1" w:color="000000"/>
          <w:left w:val="single" w:sz="4" w:space="4" w:color="000000"/>
          <w:bottom w:val="single" w:sz="4" w:space="1" w:color="000000"/>
          <w:right w:val="single" w:sz="4" w:space="4" w:color="000000"/>
        </w:pBdr>
        <w:rPr/>
      </w:pPr>
      <w:r>
        <w:rPr>
          <w:rFonts w:cs="Agency FB" w:ascii="Agency FB" w:hAnsi="Agency FB"/>
          <w:b/>
          <w:bCs/>
          <w:sz w:val="16"/>
          <w:lang w:val="it-IT"/>
        </w:rPr>
        <w:t xml:space="preserve">Otto-Simson-Str. </w:t>
      </w:r>
      <w:r>
        <w:rPr>
          <w:rFonts w:cs="Agency FB" w:ascii="Agency FB" w:hAnsi="Agency FB"/>
          <w:b/>
          <w:bCs/>
          <w:sz w:val="16"/>
        </w:rPr>
        <w:t>24</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14195 Berli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 xml:space="preserve">e-mail: </w:t>
      </w:r>
      <w:hyperlink r:id="rId3">
        <w:r>
          <w:rPr>
            <w:rStyle w:val="InternetLink"/>
            <w:rFonts w:cs="Agency FB" w:ascii="Agency FB" w:hAnsi="Agency FB"/>
            <w:b/>
            <w:bCs/>
            <w:sz w:val="16"/>
          </w:rPr>
          <w:t>gruppe.muecadele@gmx.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Komitee gegen Isolationshaft (IKM)</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Kreuzweg 12</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20999 Hamburg</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mc:AlternateContent>
          <mc:Choice Requires="wps">
            <w:drawing>
              <wp:anchor behindDoc="0" distT="0" distB="0" distL="114935" distR="114935" simplePos="0" locked="0" layoutInCell="0" allowOverlap="1" relativeHeight="17">
                <wp:simplePos x="0" y="0"/>
                <wp:positionH relativeFrom="page">
                  <wp:posOffset>6924040</wp:posOffset>
                </wp:positionH>
                <wp:positionV relativeFrom="paragraph">
                  <wp:posOffset>48260</wp:posOffset>
                </wp:positionV>
                <wp:extent cx="962025" cy="914400"/>
                <wp:effectExtent l="15240" t="15875" r="15240" b="13335"/>
                <wp:wrapNone/>
                <wp:docPr id="5"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2pt;margin-top:3.8pt;width:75.7pt;height:71.95pt;mso-wrap-style:none;v-text-anchor:middle;mso-position-horizontal-relative:page" type="_x0000_t12">
                <v:fill o:detectmouseclick="t" type="solid" color2="black"/>
                <v:stroke color="black" weight="9360" joinstyle="miter" endcap="flat"/>
                <w10:wrap type="none"/>
              </v:shape>
            </w:pict>
          </mc:Fallback>
        </mc:AlternateContent>
      </w:r>
      <w:r>
        <w:rPr>
          <w:rFonts w:cs="Agency FB" w:ascii="Agency FB" w:hAnsi="Agency FB"/>
          <w:b/>
          <w:bCs/>
          <w:sz w:val="16"/>
          <w:lang w:val="it-IT"/>
        </w:rPr>
        <w:t xml:space="preserve">e-mail: </w:t>
      </w:r>
      <w:hyperlink r:id="rId4">
        <w:r>
          <w:rPr>
            <w:rStyle w:val="InternetLink"/>
            <w:rFonts w:cs="Agency FB" w:ascii="Agency FB" w:hAnsi="Agency FB"/>
            <w:b/>
            <w:bCs/>
            <w:sz w:val="16"/>
            <w:lang w:val="it-IT"/>
          </w:rPr>
          <w:t>noisolation@noisolation.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 xml:space="preserve">Internet : </w:t>
      </w:r>
      <w:hyperlink r:id="rId5">
        <w:r>
          <w:rPr>
            <w:rStyle w:val="InternetLink"/>
            <w:rFonts w:cs="Agency FB" w:ascii="Agency FB" w:hAnsi="Agency FB"/>
            <w:b/>
            <w:bCs/>
            <w:sz w:val="16"/>
          </w:rPr>
          <w:t>www.noisolation.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Prozessgruppen zu den DHKP-C Prozesse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Postfach 3570</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67623 Kaiserslauter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lang w:val="it-IT"/>
        </w:rPr>
        <w:t xml:space="preserve">e-mail: </w:t>
      </w:r>
      <w:hyperlink r:id="rId6">
        <w:r>
          <w:rPr>
            <w:rStyle w:val="InternetLink"/>
            <w:rFonts w:cs="Agency FB" w:ascii="Agency FB" w:hAnsi="Agency FB"/>
            <w:b/>
            <w:bCs/>
            <w:sz w:val="16"/>
            <w:lang w:val="it-IT"/>
          </w:rPr>
          <w:t>kisk@gmx.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en-GB"/>
        </w:rPr>
      </w:pPr>
      <w:r>
        <w:rPr>
          <w:rFonts w:cs="Agency FB" w:ascii="Agency FB" w:hAnsi="Agency FB"/>
          <w:b/>
          <w:bCs/>
          <w:sz w:val="16"/>
          <w:lang w:val="en-GB"/>
        </w:rPr>
        <w:t xml:space="preserve">Internet: </w:t>
      </w:r>
      <w:hyperlink r:id="rId7">
        <w:r>
          <w:rPr>
            <w:rStyle w:val="InternetLink"/>
            <w:rFonts w:cs="Agency FB" w:ascii="Agency FB" w:hAnsi="Agency FB"/>
            <w:b/>
            <w:bCs/>
            <w:sz w:val="16"/>
            <w:lang w:val="en-GB"/>
          </w:rPr>
          <w:t>www.ozgurluk.org/dhkc</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en-GB"/>
        </w:rPr>
      </w:pPr>
      <w:r>
        <w:rPr>
          <w:rFonts w:cs="Agency FB" w:ascii="Agency FB" w:hAnsi="Agency FB"/>
          <w:b/>
          <w:bCs/>
          <w:sz w:val="16"/>
          <w:lang w:val="en-GB"/>
        </w:rPr>
        <w:t>Peoples Rights Watch (PRW)</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fr-FR"/>
        </w:rPr>
      </w:pPr>
      <w:r>
        <w:rPr>
          <w:rFonts w:cs="Agency FB" w:ascii="Agency FB" w:hAnsi="Agency FB"/>
          <w:b/>
          <w:bCs/>
          <w:sz w:val="16"/>
          <w:lang w:val="fr-FR"/>
        </w:rPr>
        <w:t>p/a Manu Leclercq</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fr-FR"/>
        </w:rPr>
      </w:pPr>
      <w:r>
        <w:rPr>
          <w:rFonts w:cs="Agency FB" w:ascii="Agency FB" w:hAnsi="Agency FB"/>
          <w:b/>
          <w:bCs/>
          <w:sz w:val="16"/>
          <w:lang w:val="fr-FR"/>
        </w:rPr>
        <w:t>Avenue Louise 112</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fr-FR"/>
        </w:rPr>
      </w:pPr>
      <w:r>
        <w:rPr>
          <w:rFonts w:cs="Agency FB" w:ascii="Agency FB" w:hAnsi="Agency FB"/>
          <w:b/>
          <w:bCs/>
          <w:sz w:val="16"/>
          <w:lang w:val="fr-FR"/>
        </w:rPr>
        <w:t>1050 Bruxelles</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fr-FR"/>
        </w:rPr>
      </w:pPr>
      <w:r>
        <w:rPr>
          <w:rFonts w:cs="Agency FB" w:ascii="Agency FB" w:hAnsi="Agency FB"/>
          <w:b/>
          <w:bCs/>
          <w:sz w:val="16"/>
          <w:lang w:val="fr-FR"/>
        </w:rPr>
        <w:t>Fax : +32 (« ) 647 70 28</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fr-FR"/>
        </w:rPr>
      </w:pPr>
      <w:r>
        <w:rPr>
          <w:rFonts w:cs="Agency FB" w:ascii="Agency FB" w:hAnsi="Agency FB"/>
          <w:b/>
          <w:bCs/>
          <w:sz w:val="16"/>
          <w:lang w:val="fr-FR"/>
        </w:rPr>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Rechtsverband für unterdrückte Völker (RUV)</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Apostenstr. 6</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50667 Köl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rPr>
      </w:pPr>
      <w:r>
        <w:rPr>
          <w:rFonts w:cs="Agency FB" w:ascii="Agency FB" w:hAnsi="Agency FB"/>
          <w:b/>
          <w:bCs/>
          <w:sz w:val="16"/>
        </w:rPr>
        <w:t xml:space="preserve">e-mail: </w:t>
      </w:r>
      <w:hyperlink r:id="rId8">
        <w:r>
          <w:rPr>
            <w:rStyle w:val="InternetLink"/>
            <w:rFonts w:cs="Agency FB" w:ascii="Agency FB" w:hAnsi="Agency FB"/>
            <w:b/>
            <w:bCs/>
            <w:sz w:val="16"/>
          </w:rPr>
          <w:t>info@ruv-ev.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 xml:space="preserve">Internet: </w:t>
      </w:r>
      <w:hyperlink r:id="rId9">
        <w:r>
          <w:rPr>
            <w:rStyle w:val="InternetLink"/>
            <w:rFonts w:cs="Agency FB" w:ascii="Agency FB" w:hAnsi="Agency FB"/>
            <w:b/>
            <w:bCs/>
            <w:sz w:val="16"/>
            <w:lang w:val="it-IT"/>
          </w:rPr>
          <w:t>www.ruv-ev.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Unhabhängige Antifa FU</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c/o AStA FU Berli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Otto-Simson-Str. 24</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14195 Berlin</w:t>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t xml:space="preserve">e-mail: </w:t>
      </w:r>
      <w:hyperlink r:id="rId10">
        <w:r>
          <w:rPr>
            <w:rStyle w:val="InternetLink"/>
            <w:rFonts w:cs="Agency FB" w:ascii="Agency FB" w:hAnsi="Agency FB"/>
            <w:b/>
            <w:bCs/>
            <w:sz w:val="16"/>
            <w:lang w:val="it-IT"/>
          </w:rPr>
          <w:t>unabh-antifa-fu@gmx.de</w:t>
        </w:r>
      </w:hyperlink>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r>
    </w:p>
    <w:p>
      <w:pPr>
        <w:pStyle w:val="Textkrper2"/>
        <w:pBdr>
          <w:top w:val="single" w:sz="4" w:space="1" w:color="000000"/>
          <w:left w:val="single" w:sz="4" w:space="4" w:color="000000"/>
          <w:bottom w:val="single" w:sz="4" w:space="1" w:color="000000"/>
          <w:right w:val="single" w:sz="4" w:space="4" w:color="000000"/>
        </w:pBdr>
        <w:rPr>
          <w:rFonts w:ascii="Agency FB" w:hAnsi="Agency FB" w:cs="Agency FB"/>
          <w:b/>
          <w:b/>
          <w:bCs/>
          <w:sz w:val="16"/>
          <w:lang w:val="it-IT"/>
        </w:rPr>
      </w:pPr>
      <w:r>
        <w:rPr>
          <w:rFonts w:cs="Agency FB" w:ascii="Agency FB" w:hAnsi="Agency FB"/>
          <w:b/>
          <w:bCs/>
          <w:sz w:val="16"/>
          <w:lang w:val="it-IT"/>
        </w:rPr>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rFonts w:ascii="Arial" w:hAnsi="Arial" w:cs="Arial"/>
          <w:b/>
          <w:b/>
          <w:bCs/>
          <w:sz w:val="16"/>
          <w:lang w:val="it-IT"/>
        </w:rPr>
      </w:pPr>
      <w:r>
        <w:rPr>
          <w:rFonts w:cs="Arial" w:ascii="Arial" w:hAnsi="Arial"/>
          <w:b/>
          <w:bCs/>
          <w:sz w:val="16"/>
          <w:lang w:val="it-IT"/>
        </w:rPr>
      </w:r>
    </w:p>
    <w:p>
      <w:pPr>
        <w:pStyle w:val="Footer"/>
        <w:tabs>
          <w:tab w:val="clear" w:pos="4536"/>
          <w:tab w:val="clear" w:pos="9072"/>
        </w:tabs>
        <w:rPr>
          <w:rFonts w:ascii="Arial" w:hAnsi="Arial" w:cs="Arial"/>
        </w:rPr>
      </w:pPr>
      <w:r>
        <w:rPr>
          <w:rFonts w:cs="Arial" w:ascii="Arial" w:hAnsi="Arial"/>
        </w:rPr>
      </w:r>
    </w:p>
    <w:p>
      <w:pPr>
        <w:pStyle w:val="Normal"/>
        <w:ind w:left="708" w:hanging="0"/>
        <w:rPr>
          <w:b/>
          <w:b/>
          <w:bCs/>
          <w:u w:val="single"/>
        </w:rPr>
      </w:pPr>
      <w:r>
        <w:rPr>
          <w:b/>
          <w:bCs/>
          <w:u w:val="single"/>
        </w:rPr>
        <w:t>Internethinweise:</w:t>
      </w:r>
    </w:p>
    <w:p>
      <w:pPr>
        <w:pStyle w:val="Normal"/>
        <w:rPr>
          <w:b/>
          <w:b/>
          <w:bCs/>
          <w:u w:val="single"/>
        </w:rPr>
      </w:pPr>
      <w:r>
        <w:rPr>
          <w:b/>
          <w:bCs/>
          <w:u w:val="single"/>
        </w:rPr>
      </w:r>
    </w:p>
    <w:p>
      <w:pPr>
        <w:pStyle w:val="Normal"/>
        <w:rPr/>
      </w:pPr>
      <w:r>
        <w:rPr/>
        <w:t xml:space="preserve">Eine Übersicht über die anatolische und kurdische Linke samt vorhandener e-mail- und Internetadressen findet sich unter </w:t>
      </w:r>
      <w:hyperlink r:id="rId11">
        <w:r>
          <w:rPr>
            <w:rStyle w:val="InternetLink"/>
          </w:rPr>
          <w:t>www.geocities.com/CapitolHill/Lobby/4192/tr.html</w:t>
        </w:r>
      </w:hyperlink>
      <w:r>
        <w:rPr/>
        <w:t>. Einige der dort angegebenen Internetadressen von relevanten Organisationen der revolutionären Linken der Türkei/Nordkurdistan veröffentlichen wir hier:</w:t>
      </w:r>
    </w:p>
    <w:p>
      <w:pPr>
        <w:pStyle w:val="Normal"/>
        <w:rPr/>
      </w:pPr>
      <w:r>
        <w:rPr/>
      </w:r>
    </w:p>
    <w:p>
      <w:pPr>
        <w:pStyle w:val="Normal"/>
        <w:numPr>
          <w:ilvl w:val="0"/>
          <w:numId w:val="2"/>
        </w:numPr>
        <w:pBdr>
          <w:left w:val="single" w:sz="4" w:space="4" w:color="000000"/>
        </w:pBdr>
        <w:rPr/>
      </w:pPr>
      <w:r>
        <w:rPr>
          <w:b/>
          <w:bCs/>
        </w:rPr>
        <w:t>DHKP-C</w:t>
      </w:r>
      <w:r>
        <w:rPr/>
        <w:t xml:space="preserve"> (Revolutionäre Volksbefreiungspartei – Front): </w:t>
      </w:r>
      <w:hyperlink r:id="rId12">
        <w:r>
          <w:rPr>
            <w:rStyle w:val="InternetLink"/>
          </w:rPr>
          <w:t>www.ozgurluk.org/dhkc</w:t>
        </w:r>
      </w:hyperlink>
    </w:p>
    <w:p>
      <w:pPr>
        <w:pStyle w:val="Normal"/>
        <w:numPr>
          <w:ilvl w:val="0"/>
          <w:numId w:val="2"/>
        </w:numPr>
        <w:pBdr>
          <w:left w:val="single" w:sz="4" w:space="4" w:color="000000"/>
        </w:pBdr>
        <w:rPr/>
      </w:pPr>
      <w:r>
        <w:rPr>
          <w:b/>
          <w:bCs/>
        </w:rPr>
        <w:t>MLKP</w:t>
      </w:r>
      <w:r>
        <w:rPr/>
        <w:t xml:space="preserve"> (Marxistisch-Leninistische Kommunistische Partei) </w:t>
      </w:r>
      <w:hyperlink r:id="rId13">
        <w:r>
          <w:rPr>
            <w:rStyle w:val="InternetLink"/>
          </w:rPr>
          <w:t>www.members.aol.com/Mlkptur</w:t>
        </w:r>
      </w:hyperlink>
    </w:p>
    <w:p>
      <w:pPr>
        <w:pStyle w:val="Normal"/>
        <w:numPr>
          <w:ilvl w:val="0"/>
          <w:numId w:val="2"/>
        </w:numPr>
        <w:pBdr>
          <w:left w:val="single" w:sz="4" w:space="4" w:color="000000"/>
        </w:pBdr>
        <w:rPr/>
      </w:pPr>
      <w:r>
        <w:rPr>
          <w:b/>
          <w:bCs/>
        </w:rPr>
        <w:t>TDKP</w:t>
      </w:r>
      <w:r>
        <w:rPr/>
        <w:t xml:space="preserve"> (Revolutionäre Kommunistische Partei der Türkei): </w:t>
      </w:r>
      <w:hyperlink r:id="rId14">
        <w:r>
          <w:rPr>
            <w:rStyle w:val="InternetLink"/>
          </w:rPr>
          <w:t>www.tdkp.org</w:t>
        </w:r>
      </w:hyperlink>
    </w:p>
    <w:p>
      <w:pPr>
        <w:pStyle w:val="Normal"/>
        <w:numPr>
          <w:ilvl w:val="0"/>
          <w:numId w:val="2"/>
        </w:numPr>
        <w:pBdr>
          <w:left w:val="single" w:sz="4" w:space="4" w:color="000000"/>
        </w:pBdr>
        <w:rPr/>
      </w:pPr>
      <w:r>
        <w:rPr>
          <w:b/>
          <w:bCs/>
        </w:rPr>
        <w:t xml:space="preserve">TDP </w:t>
      </w:r>
      <w:r>
        <w:rPr/>
        <w:t xml:space="preserve">(Partei der Revolution der Türkei): </w:t>
      </w:r>
      <w:hyperlink r:id="rId15">
        <w:r>
          <w:rPr>
            <w:rStyle w:val="InternetLink"/>
          </w:rPr>
          <w:t>www.tdp.de5.de</w:t>
        </w:r>
      </w:hyperlink>
    </w:p>
    <w:p>
      <w:pPr>
        <w:pStyle w:val="Normal"/>
        <w:numPr>
          <w:ilvl w:val="0"/>
          <w:numId w:val="2"/>
        </w:numPr>
        <w:pBdr>
          <w:left w:val="single" w:sz="4" w:space="4" w:color="000000"/>
        </w:pBdr>
        <w:rPr/>
      </w:pPr>
      <w:r>
        <w:rPr>
          <w:b/>
          <w:bCs/>
        </w:rPr>
        <w:t>TIKB</w:t>
      </w:r>
      <w:r>
        <w:rPr/>
        <w:t xml:space="preserve"> (Revolutionäre Kommunistische Einheit der Türkei): </w:t>
      </w:r>
      <w:hyperlink r:id="rId16">
        <w:r>
          <w:rPr>
            <w:rStyle w:val="InternetLink"/>
          </w:rPr>
          <w:t>www.geocities.com/tikb_78</w:t>
        </w:r>
      </w:hyperlink>
    </w:p>
    <w:p>
      <w:pPr>
        <w:pStyle w:val="Normal"/>
        <w:numPr>
          <w:ilvl w:val="0"/>
          <w:numId w:val="2"/>
        </w:numPr>
        <w:pBdr>
          <w:left w:val="single" w:sz="4" w:space="4" w:color="000000"/>
        </w:pBdr>
        <w:rPr/>
      </w:pPr>
      <w:r>
        <w:rPr>
          <w:b/>
          <w:bCs/>
        </w:rPr>
        <w:t>TKEP/L</w:t>
      </w:r>
      <w:r>
        <w:rPr/>
        <w:t xml:space="preserve"> (Kommunistische Partei der Arbeit/Leninistisch): </w:t>
      </w:r>
      <w:hyperlink r:id="rId17">
        <w:r>
          <w:rPr>
            <w:rStyle w:val="InternetLink"/>
          </w:rPr>
          <w:t>www.devrim.org/tkep-l</w:t>
        </w:r>
      </w:hyperlink>
    </w:p>
    <w:p>
      <w:pPr>
        <w:pStyle w:val="Normal"/>
        <w:numPr>
          <w:ilvl w:val="0"/>
          <w:numId w:val="2"/>
        </w:numPr>
        <w:pBdr>
          <w:left w:val="single" w:sz="4" w:space="4" w:color="000000"/>
        </w:pBdr>
        <w:rPr/>
      </w:pPr>
      <w:r>
        <w:rPr>
          <w:b/>
          <w:bCs/>
        </w:rPr>
        <w:t>TKIP</w:t>
      </w:r>
      <w:r>
        <w:rPr/>
        <w:t xml:space="preserve"> (Kommunistische Arbeiterpartei der Türkei): </w:t>
      </w:r>
      <w:hyperlink r:id="rId18">
        <w:r>
          <w:rPr>
            <w:rStyle w:val="InternetLink"/>
          </w:rPr>
          <w:t>www.members.tripod.de/tkip</w:t>
        </w:r>
      </w:hyperlink>
    </w:p>
    <w:p>
      <w:pPr>
        <w:pStyle w:val="Normal"/>
        <w:numPr>
          <w:ilvl w:val="0"/>
          <w:numId w:val="2"/>
        </w:numPr>
        <w:pBdr>
          <w:left w:val="single" w:sz="4" w:space="4" w:color="000000"/>
        </w:pBdr>
        <w:rPr/>
      </w:pPr>
      <w:r>
        <w:rPr>
          <w:b/>
          <w:bCs/>
        </w:rPr>
        <w:t>TKP/ML (TIKKO)</w:t>
      </w:r>
      <w:r>
        <w:rPr/>
        <w:t xml:space="preserve"> (Kommunistische Partei der Türkei/MarxistischLeninistisch): </w:t>
      </w:r>
      <w:hyperlink r:id="rId19">
        <w:r>
          <w:rPr>
            <w:rStyle w:val="InternetLink"/>
          </w:rPr>
          <w:t>www.partizan.org</w:t>
        </w:r>
      </w:hyperlink>
    </w:p>
    <w:p>
      <w:pPr>
        <w:pStyle w:val="Normal"/>
        <w:numPr>
          <w:ilvl w:val="0"/>
          <w:numId w:val="2"/>
        </w:numPr>
        <w:pBdr>
          <w:left w:val="single" w:sz="4" w:space="4" w:color="000000"/>
        </w:pBdr>
        <w:rPr/>
      </w:pPr>
      <w:r>
        <w:rPr>
          <w:b/>
          <w:bCs/>
        </w:rPr>
        <w:t>TKP(ML)-TIKKO</w:t>
      </w:r>
      <w:r>
        <w:rPr/>
        <w:t xml:space="preserve">: Kommunistische Partei der Türkei (MarxistischLeninistisch): </w:t>
      </w:r>
      <w:hyperlink r:id="rId20">
        <w:r>
          <w:rPr>
            <w:rStyle w:val="InternetLink"/>
          </w:rPr>
          <w:t>www.multimania.com/maozedong/tkpml.html</w:t>
        </w:r>
      </w:hyperlink>
    </w:p>
    <w:p>
      <w:pPr>
        <w:pStyle w:val="Normal"/>
        <w:rPr/>
      </w:pPr>
      <w:r>
        <w:rPr/>
      </w:r>
    </w:p>
    <w:p>
      <w:pPr>
        <w:pStyle w:val="Footer"/>
        <w:tabs>
          <w:tab w:val="clear" w:pos="4536"/>
          <w:tab w:val="clear" w:pos="9072"/>
        </w:tabs>
        <w:rPr/>
      </w:pPr>
      <w:r>
        <w:rPr/>
      </w:r>
    </w:p>
    <w:p>
      <w:pPr>
        <w:pStyle w:val="Normal"/>
        <w:ind w:firstLine="708"/>
        <w:rPr>
          <w:b/>
          <w:b/>
          <w:bCs/>
          <w:u w:val="single"/>
        </w:rPr>
      </w:pPr>
      <w:r>
        <w:rPr>
          <w:b/>
          <w:bCs/>
          <w:u w:val="single"/>
        </w:rPr>
        <w:t>Literaturhinweise:</w:t>
      </w:r>
    </w:p>
    <w:p>
      <w:pPr>
        <w:pStyle w:val="Normal"/>
        <w:ind w:firstLine="708"/>
        <w:rPr>
          <w:b/>
          <w:b/>
          <w:bCs/>
          <w:u w:val="single"/>
        </w:rPr>
      </w:pPr>
      <w:r>
        <w:rPr>
          <w:b/>
          <w:bCs/>
          <w:u w:val="single"/>
        </w:rPr>
      </w:r>
    </w:p>
    <w:p>
      <w:pPr>
        <w:pStyle w:val="Normal"/>
        <w:numPr>
          <w:ilvl w:val="0"/>
          <w:numId w:val="4"/>
        </w:numPr>
        <w:pBdr>
          <w:left w:val="single" w:sz="4" w:space="4" w:color="000000"/>
        </w:pBdr>
        <w:rPr/>
      </w:pPr>
      <w:r>
        <w:rPr/>
        <w:t>Adanir, F. (1995): Geschichte der Republik Türkei, BI Taschenbuchverlag, Mannheim</w:t>
      </w:r>
    </w:p>
    <w:p>
      <w:pPr>
        <w:pStyle w:val="Normal"/>
        <w:numPr>
          <w:ilvl w:val="0"/>
          <w:numId w:val="3"/>
        </w:numPr>
        <w:pBdr>
          <w:left w:val="single" w:sz="4" w:space="4" w:color="000000"/>
        </w:pBdr>
        <w:rPr/>
      </w:pPr>
      <w:r>
        <w:rPr/>
        <w:t>Aslan, F. u.a. (1997): Graue Wölfe heulen wieder. Türkische Faschisten und ihre Vernetzung in der BRD, UNRAST-Verlag, Münster</w:t>
      </w:r>
    </w:p>
    <w:p>
      <w:pPr>
        <w:pStyle w:val="Normal"/>
        <w:numPr>
          <w:ilvl w:val="0"/>
          <w:numId w:val="3"/>
        </w:numPr>
        <w:pBdr>
          <w:left w:val="single" w:sz="4" w:space="4" w:color="000000"/>
        </w:pBdr>
        <w:rPr/>
      </w:pPr>
      <w:r>
        <w:rPr/>
        <w:t xml:space="preserve">Ayres, R./Dogan, M.S. u.a. (1987): Türkei. Staat und Gesellschaft, isp-Verlag, Frankfurt/M </w:t>
      </w:r>
    </w:p>
    <w:p>
      <w:pPr>
        <w:pStyle w:val="Normal"/>
        <w:numPr>
          <w:ilvl w:val="0"/>
          <w:numId w:val="3"/>
        </w:numPr>
        <w:pBdr>
          <w:left w:val="single" w:sz="4" w:space="4" w:color="000000"/>
        </w:pBdr>
        <w:rPr/>
      </w:pPr>
      <w:r>
        <w:rPr>
          <w:lang w:val="en-GB"/>
        </w:rPr>
        <w:t xml:space="preserve">Borck, C. u.a. (Hg.) </w:t>
      </w:r>
      <w:r>
        <w:rPr/>
        <w:t>(1997): Kurdologie. Ethnizität, Nationalismus, Religion und Politik in Kurdistan (Band 1), LIT Verlag, Münster</w:t>
      </w:r>
    </w:p>
    <w:p>
      <w:pPr>
        <w:pStyle w:val="Normal"/>
        <w:numPr>
          <w:ilvl w:val="0"/>
          <w:numId w:val="3"/>
        </w:numPr>
        <w:pBdr>
          <w:left w:val="single" w:sz="4" w:space="4" w:color="000000"/>
        </w:pBdr>
        <w:rPr/>
      </w:pPr>
      <w:r>
        <w:rPr/>
        <w:t xml:space="preserve">Buhbe, M. (1996): Türkei, Leske+Budrich, Opladen </w:t>
      </w:r>
    </w:p>
    <w:p>
      <w:pPr>
        <w:pStyle w:val="Normal"/>
        <w:numPr>
          <w:ilvl w:val="0"/>
          <w:numId w:val="3"/>
        </w:numPr>
        <w:pBdr>
          <w:left w:val="single" w:sz="4" w:space="4" w:color="000000"/>
        </w:pBdr>
        <w:rPr/>
      </w:pPr>
      <w:r>
        <w:rPr/>
        <w:t>Celik, S. (1995): Die Geschichte des 15. August. Zehn Jahre bewaffneter Befreiungskampf in Nordkurdistan, Eigendruck im Selbstverlag, Erlangen</w:t>
      </w:r>
    </w:p>
    <w:p>
      <w:pPr>
        <w:pStyle w:val="Normal"/>
        <w:numPr>
          <w:ilvl w:val="0"/>
          <w:numId w:val="3"/>
        </w:numPr>
        <w:pBdr>
          <w:left w:val="single" w:sz="4" w:space="4" w:color="000000"/>
        </w:pBdr>
        <w:rPr/>
      </w:pPr>
      <w:r>
        <w:rPr/>
        <w:t>Celik, S. (dt. 1999): Die Todesmaschinerie. Türkische Konterguerilla, Mesopotamien Verlag Köln</w:t>
      </w:r>
    </w:p>
    <w:p>
      <w:pPr>
        <w:pStyle w:val="Normal"/>
        <w:numPr>
          <w:ilvl w:val="0"/>
          <w:numId w:val="3"/>
        </w:numPr>
        <w:pBdr>
          <w:left w:val="single" w:sz="4" w:space="4" w:color="000000"/>
        </w:pBdr>
        <w:rPr>
          <w:lang w:val="en-GB"/>
        </w:rPr>
      </w:pPr>
      <w:r>
        <w:rPr>
          <w:lang w:val="en-GB"/>
        </w:rPr>
        <w:t>DHKC-Informationsbüro (1998): Legend after legend. An epic of revolutionary struggle, London</w:t>
      </w:r>
    </w:p>
    <w:p>
      <w:pPr>
        <w:pStyle w:val="Normal"/>
        <w:numPr>
          <w:ilvl w:val="0"/>
          <w:numId w:val="3"/>
        </w:numPr>
        <w:pBdr>
          <w:left w:val="single" w:sz="4" w:space="4" w:color="000000"/>
        </w:pBdr>
        <w:rPr>
          <w:lang w:val="en-GB"/>
        </w:rPr>
      </w:pPr>
      <w:r>
        <w:rPr>
          <w:lang w:val="en-GB"/>
        </w:rPr>
        <w:t>DHKC-Informationsbüro (1998): We are right – we will win, London</w:t>
      </w:r>
    </w:p>
    <w:p>
      <w:pPr>
        <w:pStyle w:val="Normal"/>
        <w:numPr>
          <w:ilvl w:val="0"/>
          <w:numId w:val="3"/>
        </w:numPr>
        <w:pBdr>
          <w:left w:val="single" w:sz="4" w:space="4" w:color="000000"/>
        </w:pBdr>
        <w:rPr>
          <w:lang w:val="en-GB"/>
        </w:rPr>
      </w:pPr>
      <w:r>
        <w:rPr>
          <w:lang w:val="en-GB"/>
        </w:rPr>
        <w:t xml:space="preserve">DHKC-Informationsbüro (1998): The people on the road to power, London </w:t>
      </w:r>
    </w:p>
    <w:p>
      <w:pPr>
        <w:pStyle w:val="Normal"/>
        <w:numPr>
          <w:ilvl w:val="0"/>
          <w:numId w:val="3"/>
        </w:numPr>
        <w:pBdr>
          <w:left w:val="single" w:sz="4" w:space="4" w:color="000000"/>
        </w:pBdr>
        <w:rPr/>
      </w:pPr>
      <w:r>
        <w:rPr/>
        <w:t>Erzeren, Ö. (1997): Der lange Abschied von Atarürk. Türkei – ein land in der Zerreißprobe, ID-Verlag, Berlin</w:t>
      </w:r>
    </w:p>
    <w:p>
      <w:pPr>
        <w:pStyle w:val="Normal"/>
        <w:numPr>
          <w:ilvl w:val="0"/>
          <w:numId w:val="3"/>
        </w:numPr>
        <w:pBdr>
          <w:left w:val="single" w:sz="4" w:space="4" w:color="000000"/>
        </w:pBdr>
        <w:rPr/>
      </w:pPr>
      <w:r>
        <w:rPr/>
        <w:t>Halk Kurtulus Publikation (1997): Konterguerilla. Der Name des Krieges gegen das Volk, Amsterdam</w:t>
      </w:r>
    </w:p>
    <w:p>
      <w:pPr>
        <w:pStyle w:val="Normal"/>
        <w:numPr>
          <w:ilvl w:val="0"/>
          <w:numId w:val="3"/>
        </w:numPr>
        <w:pBdr>
          <w:left w:val="single" w:sz="4" w:space="4" w:color="000000"/>
        </w:pBdr>
        <w:rPr/>
      </w:pPr>
      <w:r>
        <w:rPr/>
        <w:t>Halk Kurtulus Publikation (1997):Entwurf einer Volksverfassung, Amsterdam</w:t>
      </w:r>
    </w:p>
    <w:p>
      <w:pPr>
        <w:pStyle w:val="Normal"/>
        <w:numPr>
          <w:ilvl w:val="0"/>
          <w:numId w:val="3"/>
        </w:numPr>
        <w:pBdr>
          <w:left w:val="single" w:sz="4" w:space="4" w:color="000000"/>
        </w:pBdr>
        <w:rPr/>
      </w:pPr>
      <w:r>
        <w:rPr/>
        <w:t>Hoffmann, B./Balkan, C. (1985): Militär und Demokratie in der Türkei, Express Edition, Berlin</w:t>
      </w:r>
    </w:p>
    <w:p>
      <w:pPr>
        <w:pStyle w:val="Normal"/>
        <w:numPr>
          <w:ilvl w:val="0"/>
          <w:numId w:val="3"/>
        </w:numPr>
        <w:pBdr>
          <w:left w:val="single" w:sz="4" w:space="4" w:color="000000"/>
        </w:pBdr>
        <w:rPr/>
      </w:pPr>
      <w:r>
        <w:rPr/>
        <w:t>Werner, E./Markov, W. (1978): Geschichte der Türken. Von den Anfängen bis zur Gegenwart, Akademie Verlag, Berlin (DDR)</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charset w:val="00"/>
    <w:family w:val="auto"/>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ruppe.muecadele@gmx.de" TargetMode="External"/><Relationship Id="rId4" Type="http://schemas.openxmlformats.org/officeDocument/2006/relationships/hyperlink" Target="mailto:noisolation@noisolation.de" TargetMode="External"/><Relationship Id="rId5" Type="http://schemas.openxmlformats.org/officeDocument/2006/relationships/hyperlink" Target="http://www.noisolation.de/" TargetMode="External"/><Relationship Id="rId6" Type="http://schemas.openxmlformats.org/officeDocument/2006/relationships/hyperlink" Target="mailto:kisk@gmx.de" TargetMode="External"/><Relationship Id="rId7" Type="http://schemas.openxmlformats.org/officeDocument/2006/relationships/hyperlink" Target="http://www.ozgurluk.org/dhkc" TargetMode="External"/><Relationship Id="rId8" Type="http://schemas.openxmlformats.org/officeDocument/2006/relationships/hyperlink" Target="mailto:info@ruv-ev.de" TargetMode="External"/><Relationship Id="rId9" Type="http://schemas.openxmlformats.org/officeDocument/2006/relationships/hyperlink" Target="http://www.ruv-ev.de/" TargetMode="External"/><Relationship Id="rId10" Type="http://schemas.openxmlformats.org/officeDocument/2006/relationships/hyperlink" Target="mailto:unabh-antifa-fu@gmx.de" TargetMode="External"/><Relationship Id="rId11" Type="http://schemas.openxmlformats.org/officeDocument/2006/relationships/hyperlink" Target="http://www.geocities.com/CapitolHill/Lobby/4192/tr.html" TargetMode="External"/><Relationship Id="rId12" Type="http://schemas.openxmlformats.org/officeDocument/2006/relationships/hyperlink" Target="http://www.ozgurluk.org/dhkc" TargetMode="External"/><Relationship Id="rId13" Type="http://schemas.openxmlformats.org/officeDocument/2006/relationships/hyperlink" Target="http://www.members.aol.com/Mlkptur" TargetMode="External"/><Relationship Id="rId14" Type="http://schemas.openxmlformats.org/officeDocument/2006/relationships/hyperlink" Target="http://www.tdkp.org/" TargetMode="External"/><Relationship Id="rId15" Type="http://schemas.openxmlformats.org/officeDocument/2006/relationships/hyperlink" Target="http://www.tdp.de5.de/" TargetMode="External"/><Relationship Id="rId16" Type="http://schemas.openxmlformats.org/officeDocument/2006/relationships/hyperlink" Target="http://www.geocities.com/tikb_78" TargetMode="External"/><Relationship Id="rId17" Type="http://schemas.openxmlformats.org/officeDocument/2006/relationships/hyperlink" Target="http://www.devrim.org/tkep-l" TargetMode="External"/><Relationship Id="rId18" Type="http://schemas.openxmlformats.org/officeDocument/2006/relationships/hyperlink" Target="http://www.members.tripod.de/tkip" TargetMode="External"/><Relationship Id="rId19" Type="http://schemas.openxmlformats.org/officeDocument/2006/relationships/hyperlink" Target="http://www.partizan.org/" TargetMode="External"/><Relationship Id="rId20" Type="http://schemas.openxmlformats.org/officeDocument/2006/relationships/hyperlink" Target="http://www.multimania.com/maozedong/tkpml.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1:11:00Z</dcterms:created>
  <dc:creator>Administrator</dc:creator>
  <dc:description/>
  <dc:language>en-US</dc:language>
  <cp:lastModifiedBy>Administrator</cp:lastModifiedBy>
  <cp:lastPrinted>2000-07-15T19:30:00Z</cp:lastPrinted>
  <dcterms:modified xsi:type="dcterms:W3CDTF">2000-07-20T01:11:00Z</dcterms:modified>
  <cp:revision>2</cp:revision>
  <dc:subject/>
  <dc:title>Ein kleiner Abriss der Entstehungsgeschichte und Konzeption der anatolischen DHKP-C (Revolutionäre Volksbefreiungspartei - Fro</dc:title>
</cp:coreProperties>
</file>